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before="0" w:after="120"/>
        <w:ind w:left="0" w:hanging="0"/>
        <w:jc w:val="center"/>
        <w:rPr>
          <w:caps/>
          <w:sz w:val="56"/>
          <w:lang w:val="de-CH"/>
        </w:rPr>
      </w:pPr>
      <w:r>
        <w:rPr>
          <w:sz w:val="56"/>
          <w:lang w:val="de-CH"/>
        </w:rPr>
        <w:t>DER KOMMUNIKATIONSZYKLUS</w:t>
      </w:r>
    </w:p>
    <w:p>
      <w:pPr>
        <w:pStyle w:val="FR2"/>
        <w:widowControl/>
        <w:spacing w:before="0" w:after="120"/>
        <w:ind w:left="0" w:hanging="0"/>
        <w:jc w:val="center"/>
        <w:rPr>
          <w:b w:val="false"/>
          <w:b w:val="false"/>
          <w:sz w:val="56"/>
          <w:lang w:val="de-CH"/>
        </w:rPr>
      </w:pPr>
      <w:r>
        <w:rPr>
          <w:b w:val="false"/>
          <w:sz w:val="56"/>
          <w:lang w:val="de-CH"/>
        </w:rPr>
        <w:t>IM AUDITING</w:t>
      </w:r>
    </w:p>
    <w:p>
      <w:pPr>
        <w:pStyle w:val="FR2"/>
        <w:widowControl/>
        <w:spacing w:before="0" w:after="120"/>
        <w:ind w:left="0" w:hanging="0"/>
        <w:jc w:val="center"/>
        <w:rPr>
          <w:b w:val="false"/>
          <w:b w:val="false"/>
          <w:sz w:val="56"/>
          <w:lang w:val="de-CH"/>
        </w:rPr>
      </w:pPr>
      <w:r>
        <w:rPr>
          <w:b w:val="false"/>
          <w:sz w:val="56"/>
          <w:lang w:val="de-CH"/>
        </w:rPr>
      </w:r>
    </w:p>
    <w:p>
      <w:pPr>
        <w:pStyle w:val="Normal"/>
        <w:widowControl/>
        <w:spacing w:lineRule="auto" w:line="240" w:before="0" w:after="120"/>
        <w:ind w:hanging="0"/>
        <w:jc w:val="center"/>
        <w:rPr>
          <w:sz w:val="32"/>
          <w:lang w:val="de-CH"/>
        </w:rPr>
      </w:pPr>
      <w:r>
        <w:rPr>
          <w:sz w:val="32"/>
          <w:lang w:val="de-CH"/>
        </w:rPr>
        <w:t>Ein Vortrag vom 6. Februar 1964</w:t>
      </w:r>
    </w:p>
    <w:p>
      <w:pPr>
        <w:pStyle w:val="Normal"/>
        <w:widowControl/>
        <w:spacing w:lineRule="auto" w:line="240" w:before="0" w:after="120"/>
        <w:ind w:hanging="0"/>
        <w:jc w:val="center"/>
        <w:rPr>
          <w:sz w:val="24"/>
          <w:lang w:val="de-CH"/>
        </w:rPr>
      </w:pPr>
      <w:r>
        <w:rPr>
          <w:sz w:val="24"/>
          <w:lang w:val="de-CH"/>
        </w:rPr>
      </w:r>
    </w:p>
    <w:p>
      <w:pPr>
        <w:pStyle w:val="Normal"/>
        <w:widowControl/>
        <w:spacing w:lineRule="auto" w:line="240" w:before="0" w:after="120"/>
        <w:ind w:hanging="0"/>
        <w:jc w:val="center"/>
        <w:rPr>
          <w:sz w:val="24"/>
          <w:lang w:val="de-CH"/>
        </w:rPr>
      </w:pPr>
      <w:r>
        <w:rPr>
          <w:sz w:val="24"/>
          <w:lang w:val="de-CH"/>
        </w:rPr>
      </w:r>
    </w:p>
    <w:p>
      <w:pPr>
        <w:pStyle w:val="Normal"/>
        <w:widowControl/>
        <w:spacing w:lineRule="auto" w:line="240" w:before="0" w:after="120"/>
        <w:ind w:firstLine="709"/>
        <w:rPr/>
      </w:pPr>
      <w:r>
        <w:rPr>
          <w:sz w:val="24"/>
          <w:lang w:val="de-CH"/>
        </w:rPr>
        <w:t>Danke schön. Danke schön. Den 6. Februar AD 14, Spezieller Saint-Hill-Unterweisungskurs. Ich werde mit Ihnen über ein sehr anstrengendes Thema sprechen. Das Thema ist der Kommunikationszyklus, und ich glaube, Sie würden gerne etwas über den Kommunikationszyklus wissen, so wie er im Auditing verwendet wird. Es ist ein neues Thema – vielen ist es neu.</w:t>
      </w:r>
    </w:p>
    <w:p>
      <w:pPr>
        <w:pStyle w:val="Normal"/>
        <w:widowControl/>
        <w:spacing w:lineRule="auto" w:line="240" w:before="0" w:after="120"/>
        <w:ind w:firstLine="709"/>
        <w:rPr/>
      </w:pPr>
      <w:r>
        <w:rPr>
          <w:sz w:val="24"/>
          <w:lang w:val="de-CH"/>
        </w:rPr>
        <w:t>Wenn Sie Kommunikation untersuchen, werden Sie feststellen, dass die Magie der Kommunikation so etwa das Einzige ist, was Auditing zum Funktionieren bringt. Und wenn Sie sich mit einem E-Meter – mit einer Einhand-Elektrode – hinsetzen könnten, ganz alleine, und einen Prozess an sich selbst auditieren würden, dann wurde das Ihnen Manieren beibringen. Und es wurde Ihnen deshalb Manieren beibringen, weil Sie zunächst einmal ein kleines bisschen Tonarmaktion sehen würden, oder wenn Sie über etwas von der Art eines aktiven, lauten, grossen GPMs stolpern würden, könnten Sie sich einen viertel Abschnitt oder einen halben Abschnitt Tonarmaktion beschaffen, oder Sie konnten ein paar Zuckungen der Nadel bekommen. Sie könnten immer ein Zucken der Nadel bekommen. Etwas von der Art können Sie immer bekommen.</w:t>
      </w:r>
    </w:p>
    <w:p>
      <w:pPr>
        <w:pStyle w:val="Normal"/>
        <w:widowControl/>
        <w:spacing w:lineRule="auto" w:line="240" w:before="0" w:after="120"/>
        <w:ind w:firstLine="709"/>
        <w:rPr/>
      </w:pPr>
      <w:r>
        <w:rPr>
          <w:sz w:val="24"/>
          <w:lang w:val="de-CH"/>
        </w:rPr>
        <w:t>Also, die Menge an Tonarmaktion, die Sie erhalten würden, indem Sie das machen, wurde Sie blinzeln lassen, denn sie ist gleich Null. Und Sie könnten irgendeinen heissen Prozess an sich selbst auditieren, der von irgendeinem Auditor auditiert worden war und der ihm gute Tonarmaktion gegeben hatte, sehen Sie? Bei diesem Prozess haben Sie gute Tonarmaktion bekommen, als der Auditor ihn auditierte. Und dann setzen Sie sich mit einer Einhand-Elektrode hin, wahrend der Prozess immer noch heiss ist, und audi</w:t>
        <w:softHyphen/>
        <w:t>tieren die Anweisungen an sich selbst; dann werden Sie für einen Augenblick die Über</w:t>
        <w:softHyphen/>
        <w:t>reste des Auditings bekommen. Das heisst, der Auditor wird genug aufgewühlt haben, so dass Sie sehen werden, dass ein kleines bisschen Ladung weggeht, und dann wird Ihr Tonarm leblos werden – und er wird leblos bleiben.</w:t>
      </w:r>
    </w:p>
    <w:p>
      <w:pPr>
        <w:pStyle w:val="Normal"/>
        <w:widowControl/>
        <w:spacing w:lineRule="auto" w:line="240" w:before="0" w:after="120"/>
        <w:ind w:firstLine="709"/>
        <w:rPr/>
      </w:pPr>
      <w:r>
        <w:rPr>
          <w:sz w:val="24"/>
          <w:lang w:val="de-CH"/>
        </w:rPr>
        <w:t>Der Grund dafür hat mit dem Thetan in diesem Universum zu tun. Er hat begonnen, sich selbst als MEST zu betrachten, und er hat begonnen, sich als Masse zu betrachten. Und das Wesen, das sich als Masse betrachtet, spricht naturlich auf die Gesetze der Elektronik und die Gesetze von Newton an und ist tatsachlich nicht imstande, besonders viel zu erzeugen, sehen Sie, oder – und daran sind wir interessiert – besonders viel zu as-isen. Dort wird, was Masse betrifft, nicht sehr viel verschwinden. Und das ist eine sehr entmutigende Art Aktivität.</w:t>
      </w:r>
    </w:p>
    <w:p>
      <w:pPr>
        <w:pStyle w:val="Normal"/>
        <w:widowControl/>
        <w:spacing w:lineRule="auto" w:line="240" w:before="0" w:after="80"/>
        <w:ind w:firstLine="709"/>
        <w:rPr/>
      </w:pPr>
      <w:r>
        <w:rPr>
          <w:sz w:val="24"/>
          <w:lang w:val="de-CH"/>
        </w:rPr>
        <w:t xml:space="preserve">Ich musste dieses spezielle Feld des Auditings, das Selbstauditing, erforschen, weil beinahe jeder es tut und so weiter. Und ich musste erforschen, was es mit der ganzen Sache auf sich hatte. Und ich bin sogar ehrgeizig genug geworden, um ein wirkliches GPM zu auditieren, </w:t>
      </w:r>
      <w:r>
        <w:rPr>
          <w:i/>
          <w:sz w:val="24"/>
          <w:lang w:val="de-CH"/>
        </w:rPr>
        <w:t>peng – peng – peng – peng,</w:t>
      </w:r>
      <w:r>
        <w:rPr>
          <w:sz w:val="24"/>
          <w:lang w:val="de-CH"/>
        </w:rPr>
        <w:t xml:space="preserve"> mit einer Einhand-Elektrode Das lässt Ihnen die Haare zu Berge stehen. Also, es liess mir die Haare zu Berge stehen, und mein Auditor hat mich herausgefischt. Es hat mich nicht umgebracht, ich war hinterher noch</w:t>
      </w:r>
    </w:p>
    <w:p>
      <w:pPr>
        <w:pStyle w:val="Normal"/>
        <w:widowControl/>
        <w:spacing w:lineRule="auto" w:line="240" w:before="0" w:after="120"/>
        <w:ind w:firstLine="709"/>
        <w:rPr/>
      </w:pPr>
      <w:r>
        <w:rPr>
          <w:sz w:val="24"/>
          <w:lang w:val="de-CH"/>
        </w:rPr>
        <w:t>in der Lage zu atmen – das heisst, wenn ich mich nicht stark bewegte. Aber das gleiche GPM, auditiert mit denselben Items und so weiter, würde dann bis zu 175 Tonarm</w:t>
        <w:softHyphen/>
        <w:t>abschnitte Abwärtsbewegung erzeugen. Und das GPM, als ich es an mir selbst audi-tierte, erzeugte 2.</w:t>
      </w:r>
    </w:p>
    <w:p>
      <w:pPr>
        <w:pStyle w:val="Normal"/>
        <w:widowControl/>
        <w:spacing w:lineRule="auto" w:line="240" w:before="0" w:after="120"/>
        <w:ind w:firstLine="709"/>
        <w:rPr/>
      </w:pPr>
      <w:r>
        <w:rPr>
          <w:sz w:val="24"/>
          <w:lang w:val="de-CH"/>
        </w:rPr>
        <w:t>Was hatte es damit auf sich? Was hatte es mit dieser ganzen Sache auf sich? Sie zeigt uns (also, es ist nicht dieses Experiment; es wurden andere Experimente in dieser Richtung gemacht) – und es zeigt uns, dass ein Individuum sich selbst als MEST-artig betrachtet oder als massiv, verstehen Sie? Und daher muss es ein zweites Terminal haben. Und ein zweites Terminal ist erforderlich, um die Energie zu entladen.</w:t>
      </w:r>
    </w:p>
    <w:p>
      <w:pPr>
        <w:pStyle w:val="Normal"/>
        <w:widowControl/>
        <w:spacing w:lineRule="auto" w:line="240" w:before="0" w:after="120"/>
        <w:ind w:firstLine="709"/>
        <w:rPr>
          <w:sz w:val="24"/>
          <w:lang w:val="de-CH"/>
        </w:rPr>
      </w:pPr>
      <w:r>
        <w:rPr>
          <w:sz w:val="24"/>
          <w:lang w:val="de-CH"/>
        </w:rPr>
        <w:t>Eine Menge Auditoren gehen noch weiter als das, und sie gehen bergab, bis an einen Punkt, wo sie in solchem Grade glauben, dass sie das zweite Terminal sind, dass sie denken, sie holen sich die Somatiken und Krankheiten der Person, die sie auditieren. Also, diesen Punkt müssen Sie verstehen.</w:t>
      </w:r>
    </w:p>
    <w:p>
      <w:pPr>
        <w:pStyle w:val="Normal"/>
        <w:widowControl/>
        <w:spacing w:lineRule="auto" w:line="240" w:before="0" w:after="120"/>
        <w:ind w:firstLine="709"/>
        <w:rPr/>
      </w:pPr>
      <w:r>
        <w:rPr>
          <w:sz w:val="24"/>
          <w:lang w:val="de-CH"/>
        </w:rPr>
        <w:t>Tatsächlich gibt es keine Rückströmung irgendeiner Art, die den Auditor trifft. Es gibt keine Rückströmung irgendeiner Art, die den Auditor trifft. Aber wenn er so überzeugt ist, dass er selbst MEST ist, wird er natürlich Somatiken und alles Übrige einschalten, in einer Art Echo auf den PC, denn er macht sich einfach zu einem entsprechenden Terminal für den PC. Verstehen Sie? In Wirklichkeit trifft den Auditor nichts. Er muss es sich aufmocken oder vorstellen. Ich denke. Sie werden das recht amüsant finden, denn es gab ganze Schulen der Heilung, damals, insbesondere in den frühen Tagen Griechenlands, wo man den Schmerz aus jemandes Kopf heraus oder von jemandes Arm weg aufgenommen hat, und sie bekamen das Somatik sehr schön und nahmen es fort und warfen es in die Mülltonne. Sie finden das in den Lehrbüchern über spirituelle Heilung und so weiter. Das ist eben ihre Art, es ist einfach diese Angelegen</w:t>
        <w:softHyphen/>
        <w:t>heit mit zwei Polen.</w:t>
      </w:r>
    </w:p>
    <w:p>
      <w:pPr>
        <w:pStyle w:val="Normal"/>
        <w:widowControl/>
        <w:spacing w:lineRule="auto" w:line="240" w:before="0" w:after="120"/>
        <w:ind w:firstLine="709"/>
        <w:rPr/>
      </w:pPr>
      <w:r>
        <w:rPr>
          <w:sz w:val="24"/>
          <w:lang w:val="de-CH"/>
        </w:rPr>
        <w:t>Sie brauchen nichts über Elektrizität oder über Elektronik zu wissen, um da nun besonders tief in die Sache einzusteigen, aber es ist für Sie offensichtlich, dass zwei Pole beteiligt sein müssen, damit ein Motor läuft oder etwas geschieht, wie zum Beispiel, dass ein Licht angeht. Und Energie, die sich zwischen zwei Terminalen oder zwei Polen voran</w:t>
        <w:softHyphen/>
        <w:t>bewegt, ergibt einen Austausch; das gibt Ihnen, was man als elektrisches Licht bezeichnet.</w:t>
      </w:r>
    </w:p>
    <w:p>
      <w:pPr>
        <w:pStyle w:val="Normal"/>
        <w:widowControl/>
        <w:spacing w:lineRule="auto" w:line="240" w:before="0" w:after="120"/>
        <w:ind w:firstLine="709"/>
        <w:rPr/>
      </w:pPr>
      <w:r>
        <w:rPr>
          <w:sz w:val="24"/>
          <w:lang w:val="de-CH"/>
        </w:rPr>
        <w:t>Das ist natürlich die Verbrennung von Energie. In diesem bestimmten Fall wird nicht Energie verbrannt, sondern Sie haben dort das As-isen von Energie, was den Auditor und den PC anbelangt. Also, die Fähigkeit, eine Position zu halten, oder die Fähigkeit, zwei Terminale voneinander getrennt zu halten, ist eine Definition von Macht. Nicht, wieviel Energie von einer Einheit hervorgebracht werden kann, sondern die Basis, clie Spannung, der die Basis ausgesetzt wird; die Fähigkeit, diese zwei Positionen aufrechtzuerhalten. Das liegt ein kleines bisschen ausserhalb dessen, worüber wir sprechen. Aber hier haben wir zwei Pole. Wir haben einen Auditor und einen PC, und solange der Auditor auditiert und der PC antwortet, erhalten wir einen anscheinenden Austausch von Energie, vom Gesichtspunkt des PCs. Dieser Austausch trifft den Auditor nicht. Aber weil die Leute auf dieser niedrigen, unterhalb der Willenskraft liegenden Ebene sich selbst als Terminale ansehen, erhält man diesen wiederholten Energieaustausch, sehen Sie? Und nichts trifft den Auditor, und soweit es den PC betrifft, wird es ge-as-ist.</w:t>
      </w:r>
    </w:p>
    <w:p>
      <w:pPr>
        <w:pStyle w:val="Normal"/>
        <w:widowControl/>
        <w:spacing w:lineRule="auto" w:line="240" w:before="0" w:after="120"/>
        <w:ind w:firstLine="709"/>
        <w:rPr/>
      </w:pPr>
      <w:r>
        <w:rPr>
          <w:sz w:val="24"/>
          <w:lang w:val="de-CH"/>
        </w:rPr>
        <w:t>Aber Sie haben da im Wesentlichen ein Zweipolsystem eingerichtet, das wird ein As-isen von Masse herbeiführen. Es ist kein Verbrennen der Masse, sondern die Masse wird dabei ge-as-ist, und das ist der Grund, warum es da nichts gibt. das den Auditor trifft. Das ist das Wesentliche der Situation, und die Magie, die im Auditing enthalten ist, ist im Kommunikationszyklus des Auditmgs enthalten. Sehen Sie, da haben Sie es jetzt mit dem reibungslosen Austausch zwischen diesen zwei Polen zu tun. Schliesslich wird die Person zu einem Punkt hochkommen, wo sie sich selbst nicht als Materie be</w:t>
        <w:softHyphen/>
        <w:t>trachtet, und da tritt das nicht mehr auf. Wenn Sie soweit kommen, dass Sie die Hälfte der wirklichen GPMs eines PCs herausauditiert haben, beginnen Sie. auf Schwierig</w:t>
        <w:softHyphen/>
        <w:t>keiten zu stossen. Ich stosse jetzt gegenwärtig auf diese Schwierigkeiten.</w:t>
      </w:r>
    </w:p>
    <w:p>
      <w:pPr>
        <w:pStyle w:val="Normal"/>
        <w:widowControl/>
        <w:spacing w:lineRule="auto" w:line="240" w:before="0" w:after="120"/>
        <w:ind w:firstLine="709"/>
        <w:rPr>
          <w:sz w:val="24"/>
          <w:lang w:val="de-CH"/>
        </w:rPr>
      </w:pPr>
      <w:r>
        <w:rPr>
          <w:sz w:val="24"/>
          <w:lang w:val="de-CH"/>
        </w:rPr>
        <w:t>Wenn der PC sich nicht entscheidet oder die Wahrheit der Situation nicht erkennt, kann ich keine Energie ausmerzen. Ich kann die Frage stellen, und das E-Meter ist das am leblosesten aussehende E-Meter, das Sie in Ihrem Leben je gesehen haben. Und doch sitzt unter dieser Art von Sache ein rotglühendes GPM. Sehen Sie, da wird ein rot</w:t>
        <w:softHyphen/>
        <w:t>glühendes Item oder ein rotglühendes dies oder jenes sein. Aber ich muss den PC fra</w:t>
        <w:softHyphen/>
        <w:t>gen, ob es das ist oder nicht. Und erst wenn der PC darauf schaut und entscheidet, dass das die Sache ist, oder dass sie das nicht ist, nur dann erhalte ich ein aktives E-Meter.</w:t>
      </w:r>
    </w:p>
    <w:p>
      <w:pPr>
        <w:pStyle w:val="Normal"/>
        <w:widowControl/>
        <w:spacing w:lineRule="auto" w:line="240" w:before="0" w:after="120"/>
        <w:ind w:firstLine="709"/>
        <w:rPr>
          <w:sz w:val="24"/>
          <w:lang w:val="de-CH"/>
        </w:rPr>
      </w:pPr>
      <w:r>
        <w:rPr>
          <w:sz w:val="24"/>
          <w:lang w:val="de-CH"/>
        </w:rPr>
        <w:t>Und das ist höchst erstaunlich. Das ist höchst erstaunlich. Das GPM kann unmit</w:t>
        <w:softHyphen/>
        <w:t>telbar dasitzen und bereit sein anzuzeigen, und wenn der PC nicht darauf geschaut und sich das überlegt hat, geschieht am E-Meter nichts. Und doch ist es so, dass ich bei dem</w:t>
        <w:softHyphen/>
        <w:t>selben PC, bevor diese – die Hälfte der Bank war herausauditiert, sehen Sie – ich musste das E-Meter nur anniesen, und*ich bekam Rocket-Reads auf alles Mögliche, und der PC wusste nichts darüber, was einen Rocket-Read ergab und was keinen Rocket-Read ergab. Sehen Sie den Fortschritt?</w:t>
      </w:r>
    </w:p>
    <w:p>
      <w:pPr>
        <w:pStyle w:val="Normal"/>
        <w:widowControl/>
        <w:spacing w:lineRule="auto" w:line="240" w:before="0" w:after="120"/>
        <w:ind w:firstLine="709"/>
        <w:rPr/>
      </w:pPr>
      <w:r>
        <w:rPr>
          <w:sz w:val="24"/>
          <w:lang w:val="de-CH"/>
        </w:rPr>
        <w:t>Der Fortschritt ist nach oben hin, in Richtung darauf, zu wissen, dass so ein Ding eines ist, sehen Sie? Und Sie kommen aus diesen automatischen Manifestationen von Energie heraus, die zum physikalischen Universum gehören, und indem Sie aus diesen Dingen herauskommen, gelangen Sie dann zu einem Punkt hin, wo Sie Absicht haben.</w:t>
      </w:r>
    </w:p>
    <w:p>
      <w:pPr>
        <w:pStyle w:val="Normal"/>
        <w:widowControl/>
        <w:spacing w:lineRule="auto" w:line="240" w:before="0" w:after="120"/>
        <w:ind w:firstLine="709"/>
        <w:rPr/>
      </w:pPr>
      <w:r>
        <w:rPr>
          <w:sz w:val="24"/>
          <w:lang w:val="de-CH"/>
        </w:rPr>
        <w:t>Was ist eines von diesen GPMs anderes als eine Methode, die Fähigkeit des PCs einzuschränken, etwas zu beabsichtigen? Und das ist die ganze Idee, die dahintersteht, Implants zu verpassen oder irgendetwas von dieser Art. Die ganze Idee ist die, dass er, wenn er positiv beabsichtigt, negativ bekommt. Wenn er negativ beabsichtigt, bekommt er positiv. Und daher kann er sich nicht entscheiden.</w:t>
      </w:r>
    </w:p>
    <w:p>
      <w:pPr>
        <w:pStyle w:val="Normal"/>
        <w:widowControl/>
        <w:spacing w:lineRule="auto" w:line="240" w:before="0" w:after="120"/>
        <w:ind w:firstLine="709"/>
        <w:rPr/>
      </w:pPr>
      <w:r>
        <w:rPr>
          <w:sz w:val="24"/>
          <w:lang w:val="de-CH"/>
        </w:rPr>
        <w:t>Wenn Sie nun jemanden hernehmen und jedesmal, wenn er “Ja” sagt, “Nein” sagen, wird er schliesslich in einen unschlüssigen Gemütszustand geraten. Er kann “Ja” nicht mehr vollständig beabsichtigen. Das ist also die Art und Weise, wie man jemanden zermürben, seinen Elan brechen oder ihn zu einem gemeinen Soldaten in der Armee machen könnte. Verstehen Sie das? Jedesmal, wenn er einen Gedanken hat, streiten Sie ihn ab, sehen Sie das? Dort bekommen Sie Ihre ursprüngliche Entscheidungsfreiheit. Die Vorstellungen von Entscheidungsfreiheit – und alle anderen derartigen Vor</w:t>
        <w:softHyphen/>
        <w:t>stellungen. Die Ideen der Selbstbestimmung gegenüber Fremdbestimmung. All diese anderen verschiedenen Ideen rühren allein davon her. Es ist die Fähigkeit, etwas zu beabsichtigen.</w:t>
      </w:r>
    </w:p>
    <w:p>
      <w:pPr>
        <w:pStyle w:val="Normal"/>
        <w:widowControl/>
        <w:spacing w:lineRule="auto" w:line="240" w:before="0" w:after="120"/>
        <w:ind w:firstLine="709"/>
        <w:rPr/>
      </w:pPr>
      <w:r>
        <w:rPr>
          <w:sz w:val="24"/>
          <w:lang w:val="de-CH"/>
        </w:rPr>
        <w:t>Jemand kann nicht schreiben. Er beabsichtigt zu schreiben, und er wird umher</w:t>
        <w:softHyphen/>
        <w:t>laufen und über das Schreiben sprechen, aber er schreibt nicht. Also, da geschieht Folgendes: Er beabsichtigt zu schreiben, aber etwas beabsichtigt, dass er nicht schreibt. Und das ist sein Verstand, der gegen ihn zurückschlägt, da es sich einfach um eine positiv-negative Angelegenheit handelt, wobei wir zwei Pole haben, sehen Sie das?</w:t>
      </w:r>
    </w:p>
    <w:p>
      <w:pPr>
        <w:pStyle w:val="Normal"/>
        <w:widowControl/>
        <w:spacing w:lineRule="auto" w:line="240" w:before="0" w:after="120"/>
        <w:ind w:firstLine="709"/>
        <w:rPr/>
      </w:pPr>
      <w:r>
        <w:rPr>
          <w:sz w:val="24"/>
          <w:lang w:val="de-CH"/>
        </w:rPr>
        <w:t>In Ordnung. Er beabsichtigt, arabisch zu sprechen, aber der Verstand sagt, er kann nicht arabisch sprechen. Sehen Sie, da haben Sie positiv-negativ. Er beabsichtigt, nicht arabisch zu sprechen, und stellt fest, dass er fremdartiges Zeug dahinplappert, und man bekommt diese Erscheinungen, dass Leute in fremder Sprache sprechen, wie man es sehr häufig bei hysterischen Religionsfanatikern feststellt und so weiter. Mit anderen Worten. Sie erhalten eine Positiv – und Negativ-Angelegenheit. Eine Person muss wirk</w:t>
        <w:softHyphen/>
        <w:t>lich sehr MEST-artig sein, bevor sie diesen eigentümlichen Phänomenen ausgesetzt ist. Und je mehr sie sich selbst als MEST-artig betrachten, je mehr sie die Betrachtung haben, in Materie verstrickt zu sein, und je mehr sie in Energie verstrickt sind, um so mehr Schwierigkeiten haben sie mit diesem bestimmten Vorgang. Und indem Sie die Skala hinaufgehen, fällt dieses Phänomen natürlich in dem Masse weg, wie Fortschritt in dieser bestimmten Richtung gemacht wird,</w:t>
      </w:r>
    </w:p>
    <w:p>
      <w:pPr>
        <w:pStyle w:val="Normal"/>
        <w:widowControl/>
        <w:spacing w:lineRule="auto" w:line="240" w:before="0" w:after="120"/>
        <w:ind w:firstLine="709"/>
        <w:rPr/>
      </w:pPr>
      <w:r>
        <w:rPr>
          <w:sz w:val="24"/>
          <w:lang w:val="de-CH"/>
        </w:rPr>
        <w:t>Also, welchen Wert hat der Auditor? Der Auditor hat natürlich bei der untersten Fallstufe seinen grössten Wert – ist die ganze Strecke hinauf notwendig, bis durch den Schritt Sechs hindurch – bis zum Ende der wirklichen GPMs. Er ist auf der ganzen Strecke notwendig. Aber der Auditor kann auf sehr niedrigen Ebenen einige</w:t>
      </w:r>
    </w:p>
    <w:p>
      <w:pPr>
        <w:pStyle w:val="Normal"/>
        <w:widowControl/>
        <w:spacing w:lineRule="auto" w:line="240" w:before="0" w:after="120"/>
        <w:ind w:firstLine="709"/>
        <w:rPr>
          <w:sz w:val="24"/>
          <w:lang w:val="de-CH"/>
        </w:rPr>
      </w:pPr>
      <w:r>
        <w:rPr>
          <w:sz w:val="24"/>
          <w:lang w:val="de-CH"/>
        </w:rPr>
        <w:t>hochinteressante Phänomene erzeugen. Und es geschah in den Tagen der Dianetik, dass es</w:t>
      </w:r>
    </w:p>
    <w:p>
      <w:pPr>
        <w:pStyle w:val="Normal"/>
        <w:widowControl/>
        <w:spacing w:lineRule="auto" w:line="240" w:before="0" w:after="120"/>
        <w:ind w:firstLine="709"/>
        <w:rPr/>
      </w:pPr>
      <w:r>
        <w:rPr>
          <w:i/>
          <w:sz w:val="24"/>
          <w:lang w:val="de-CH"/>
        </w:rPr>
        <w:t>dem</w:t>
      </w:r>
      <w:r>
        <w:rPr>
          <w:sz w:val="24"/>
          <w:lang w:val="de-CH"/>
        </w:rPr>
        <w:t xml:space="preserve"> Auditor absolut das Herz brechen konnte, denn man konnte da zu jemandem sonundso und soundso und soundso sagen, und man konnte Engramme handhaben, man konnte mit der Bank verknüpfte Angelegenheiten handhaben, und der PC verlor seine. Arthritis. Er verlor psychosomatische Krankheiten der einen oder anderen Art und wurde sich niemals darüber klar.</w:t>
      </w:r>
    </w:p>
    <w:p>
      <w:pPr>
        <w:pStyle w:val="Normal"/>
        <w:widowControl/>
        <w:spacing w:lineRule="auto" w:line="240" w:before="0" w:after="120"/>
        <w:ind w:firstLine="709"/>
        <w:rPr/>
      </w:pPr>
      <w:r>
        <w:rPr>
          <w:sz w:val="24"/>
          <w:lang w:val="de-CH"/>
        </w:rPr>
        <w:t>Mit anderen Worten, der Auditor konnte dasitzen und kleine Stückchen davon as-isen, einfach durch den automatischen, mechanischen Vorgang einer Zweiwegkom</w:t>
        <w:softHyphen/>
        <w:t>munikation mit dem PC. Doch der PC war so sehr verstrickt und so sehr da hineinge</w:t>
        <w:softHyphen/>
        <w:t>sunken und betrachtete sich selbst so sehr als einen Ziegelstein oder als ein Stück Fels oder ein Holzstück, dass der PC es niemals herausfand. Und nachdem der Auditor jemandes Lumbose vollständig geheilt hatte, sagte dann der Bursche: “Na ja, aber du hast nichts daran gemacht, dass ich mir Sorgen wegen meiner Frau mache.” Also, er war unheilbar gewesen, er war bettlägerig. Seine grösste Hoffnung für die Zukunft war ein Rollstuhl. Und der Auditor brachte ihn vollständig in Ordnung, und der Bursche geht jetzt umher und beklagt sich, weil seine Schwierigkeiten mit seiner Frau nicht in Ordnung gebracht worden sind.</w:t>
      </w:r>
    </w:p>
    <w:p>
      <w:pPr>
        <w:pStyle w:val="Normal"/>
        <w:widowControl/>
        <w:spacing w:lineRule="auto" w:line="240" w:before="0" w:after="120"/>
        <w:ind w:firstLine="709"/>
        <w:rPr>
          <w:sz w:val="24"/>
          <w:lang w:val="de-CH"/>
        </w:rPr>
      </w:pPr>
      <w:r>
        <w:rPr>
          <w:sz w:val="24"/>
          <w:lang w:val="de-CH"/>
        </w:rPr>
        <w:t>Mit anderen Worten, er wurde wirklich ohne sein Wissen beeinflusst. Verstehen Sie das nun von einer zweipoligen Anordnung her? Immer wenn sich also ein Individu</w:t>
        <w:softHyphen/>
        <w:t>um, immer wenn sich also ein Individuum dann für ein Tier hält, wenn es sich als Materie betrachtet, als ein Stück Schlamm, als Algen, die zu den Schwierigkeiten des Menschseins geronnen sind, wenn man diese verschiedenen Sachen hat, was sieht man dann schliesslich? Man sieht eine ganze wissenschaftliche Welt, die sich der Philosophie “der Mensch ist Materie’1 verschreibt. Die spirituellen Werte und Veranlagungen des Menschen sind also naturlich vollkommen verloren; nur Auditing kann sie wiederher</w:t>
        <w:softHyphen/>
        <w:t>stellen, nichts anderes wird sie wiederherstellen.</w:t>
      </w:r>
    </w:p>
    <w:p>
      <w:pPr>
        <w:pStyle w:val="Normal"/>
        <w:widowControl/>
        <w:spacing w:lineRule="auto" w:line="240" w:before="0" w:after="120"/>
        <w:ind w:firstLine="709"/>
        <w:rPr/>
      </w:pPr>
      <w:r>
        <w:rPr>
          <w:sz w:val="24"/>
          <w:lang w:val="de-CH"/>
        </w:rPr>
        <w:t>Aber wenn Sie die Schwierigkeiten des Auditings untersuchen, werden Sie sich darüber klar, dass Sie es da einfach mit den Schwierigkeiten eines Kommunikations</w:t>
        <w:softHyphen/>
        <w:t>zyklus zu tun haben. Und wenn Sie selbst als der Auditor keinen reibungslosen Flow zwischen sich als ein Terminal und dem PC als ein Terminal zulassen, und vom PC als ein Terminal zurück zu Ihnen, dann bekommen Sie kein As-isen von Materie. Somit erhalten Sie keine Tonarmaktion.</w:t>
      </w:r>
    </w:p>
    <w:p>
      <w:pPr>
        <w:pStyle w:val="Normal"/>
        <w:widowControl/>
        <w:spacing w:lineRule="auto" w:line="240" w:before="0" w:after="120"/>
        <w:ind w:firstLine="709"/>
        <w:rPr/>
      </w:pPr>
      <w:r>
        <w:rPr>
          <w:sz w:val="24"/>
          <w:lang w:val="de-CH"/>
        </w:rPr>
        <w:t>Teil des Tricks ist naturlich die Frage, was ge-as-ist werden muss, und wie man daran herangeht. Aber das nennen wir Technik. Und wenn Sie Technik fortnehmen, wenn Sie Technik aus dem Bereich fortnehmen – machen wir uns mal um die Einzelhei</w:t>
        <w:softHyphen/>
        <w:t xml:space="preserve">ten. welcher </w:t>
      </w:r>
      <w:r>
        <w:rPr>
          <w:i/>
          <w:sz w:val="24"/>
          <w:lang w:val="de-CH"/>
        </w:rPr>
        <w:t>Knopf</w:t>
      </w:r>
      <w:r>
        <w:rPr>
          <w:sz w:val="24"/>
          <w:lang w:val="de-CH"/>
        </w:rPr>
        <w:t xml:space="preserve"> gedrückt werden muss, oder auf welchen Knopf man drauftreten muss, keine Sorgen. Wir wollen uns keine Gedanken darüber machen, welcher Knopfes ist. Wir werden uns nur in Bezug auf den Kommunikationszyklus Fragen stellen. Wir stellen bemerkenswerterweise fest, dass wenn der Auditor wirklich erreichen kann, dass der PC bereit ist, zu ihm zu sprechen, er keinen Knopf zu drücken brauchte, um Tonarmaktion zu bekommen, sehen Sie das?</w:t>
      </w:r>
    </w:p>
    <w:p>
      <w:pPr>
        <w:pStyle w:val="Normal"/>
        <w:widowControl/>
        <w:spacing w:lineRule="auto" w:line="240" w:before="0" w:after="120"/>
        <w:ind w:firstLine="709"/>
        <w:rPr/>
      </w:pPr>
      <w:r>
        <w:rPr>
          <w:sz w:val="24"/>
          <w:lang w:val="de-CH"/>
        </w:rPr>
        <w:t>Die Person, die kontinuierlich auf einer neuen Technik besteht, auf einer neuen Technik oder auf einer sehr ausgefallenen Technik oder dergleichen, vernachlässigt das grundlegende Werkzeug des Auditings, nämlich clen Kommunikationszyklus des Auditings. Sie ist nicht in der Lage, den PC dazu zu bringen. Tonarmaktion zu bekom</w:t>
        <w:softHyphen/>
        <w:t>men. Sie kann im Wesentlichen deshalb einen PC nicht dazu bringen. Tonarmaktion zu bekommen, weil der Kommunikationszyklus nicht existiert, und wenn der Kommuni</w:t>
        <w:softHyphen/>
        <w:t>kationszyklus in einer Auditing-Sitzung nicht existiert, bekommen wir diese schreck</w:t>
        <w:softHyphen/>
        <w:t>liche Verschlimmerung der üblen Lage, dass versucht wird, eine Technik zu bekommen, aber die Technik kann am PC nicht zur Anwendung gebracht werden, weil kein Kommunikationszyklus vorhanden ist, um sie zur Anwendung zu bringen</w:t>
      </w:r>
    </w:p>
    <w:p>
      <w:pPr>
        <w:pStyle w:val="Normal"/>
        <w:widowControl/>
        <w:spacing w:lineRule="auto" w:line="240" w:before="0" w:after="120"/>
        <w:ind w:firstLine="709"/>
        <w:rPr/>
      </w:pPr>
      <w:r>
        <w:rPr>
          <w:sz w:val="24"/>
          <w:lang w:val="de-CH"/>
        </w:rPr>
        <w:t>Grundlegendes Auditing heisst deshalb grundlegendes Auditing. \\eil es vor der Technik kommt. Der Kommunikationszyklus muss existieren. be\or die Technik existieren kann. Und daher ist jeder Fallüberwacher sehr, sehr gut beraten, lediglich die</w:t>
      </w:r>
    </w:p>
    <w:p>
      <w:pPr>
        <w:pStyle w:val="Normal"/>
        <w:widowControl/>
        <w:spacing w:lineRule="auto" w:line="240" w:before="0" w:after="120"/>
        <w:ind w:firstLine="709"/>
        <w:rPr/>
      </w:pPr>
      <w:r>
        <w:rPr>
          <w:sz w:val="24"/>
          <w:lang w:val="de-CH"/>
        </w:rPr>
        <w:t xml:space="preserve">verschiedenen Punkte und Teile in Ordnung zu bringen, die fehlen, soweit es diesen Kommunikationszyklus betrifft, und </w:t>
      </w:r>
      <w:r>
        <w:rPr>
          <w:i/>
          <w:sz w:val="24"/>
          <w:lang w:val="de-CH"/>
        </w:rPr>
        <w:t>darauf</w:t>
      </w:r>
      <w:r>
        <w:rPr>
          <w:sz w:val="24"/>
          <w:lang w:val="de-CH"/>
        </w:rPr>
        <w:t xml:space="preserve"> als Knöpfe einzuschlagen. Und angesichts der Tatsache, dass der Auditor sich bemüht und dass der Auditor etwas tut, es ausser Acht zu lassen, ob das Auditing gut ist oder schlecht – das ist Sache eines Auditing-Instrukteurs, nicht? Lassen Sie das einfach ausser Acht, betrachten Sie statt dessen den Fall einfach auf der Grundlage: “Welche Teile dieses Kommunikationszyklus sind nicht in Ordnung?” und “Was ist hier in Form einer Antwort auf die Auditingfrage nicht vorhanden?”, und bringen Sie einfach diese Punkte in Ordnung.</w:t>
      </w:r>
    </w:p>
    <w:p>
      <w:pPr>
        <w:pStyle w:val="Normal"/>
        <w:widowControl/>
        <w:spacing w:lineRule="auto" w:line="240" w:before="0" w:after="120"/>
        <w:ind w:firstLine="709"/>
        <w:rPr/>
      </w:pPr>
      <w:r>
        <w:rPr>
          <w:sz w:val="24"/>
          <w:lang w:val="de-CH"/>
        </w:rPr>
        <w:t>Wenn Sie einen Mann hätten, der bewusstlos auf der Strasse liegt, würden Sie sich ganz bestimmt nicht ausdenken, welche Technik Sie an ihm auditieren sollen. Wenn Sie ihn zum Leben und zur Lebensführung zurückführen wollen, veranlassen Sie ihn, zu Ihnen zu sprechen oder zu atmen otler mit einem Augenlid zu blinzeln. Das wäre etwas. Eigentümlicherweise wird der Kommunikationszyklus ganz allein ihn dazu bringen, mit diesem Augenlid zu blinzeln.</w:t>
      </w:r>
    </w:p>
    <w:p>
      <w:pPr>
        <w:pStyle w:val="Normal"/>
        <w:widowControl/>
        <w:spacing w:lineRule="auto" w:line="240" w:before="0" w:after="120"/>
        <w:ind w:firstLine="709"/>
        <w:rPr/>
      </w:pPr>
      <w:r>
        <w:rPr>
          <w:sz w:val="24"/>
          <w:lang w:val="de-CH"/>
        </w:rPr>
        <w:t>Sie können einen Bewusstlosen hernehmen, der schon einige Zeit im Koma war, und indem Sie seine Hand nehmen und die Hand dazu bringen, das Kissen zu berühren und sogar Ihren Arm zu berühren – nicht wahr, Sie nehmen die Hand hoch (die Person hat hier keine Willenskraft) – Sie nehmen die Hand hoch und berühren damit die Schulter, nehmen die Hand hoch und berühren das Kissen (wobei Sie der Person zur gleichen Zeit die gesprochene Anweisung geben) und so weiter, dann wird diese Person wieder lebendig werden. Das ist die grösste Zauberei, die irgendjemand je gesehen hat. Es ist sehr verblüffend, aber schauen Sie, Sie versuchen einfach, diesen Menschen in Kommunikation mit dem Auditor zu bringen und in Kommunikation mit seiner Umgebung, und er wird wieder in Ordnung kommen. Und es gibt da keine Technik.</w:t>
      </w:r>
    </w:p>
    <w:p>
      <w:pPr>
        <w:pStyle w:val="Normal"/>
        <w:widowControl/>
        <w:spacing w:lineRule="auto" w:line="240" w:before="0" w:after="120"/>
        <w:ind w:firstLine="709"/>
        <w:rPr>
          <w:sz w:val="24"/>
          <w:lang w:val="de-CH"/>
        </w:rPr>
      </w:pPr>
      <w:r>
        <w:rPr>
          <w:sz w:val="24"/>
          <w:lang w:val="de-CH"/>
        </w:rPr>
        <w:t>Das sollte Ihnen also demonstrieren, dass der grundlegende Einstieg in den Fall nicht auf einer Ebene von Technik liegt, sondern auf einer Ebene des Kommunika</w:t>
        <w:softHyphen/>
        <w:t>tionszyklus. Sie brauchen nur zu bestimmen, wie viele Zweigbereiche dieses Kommu</w:t>
        <w:softHyphen/>
        <w:t>nikationszyklus es geben kann. Es kann einen Kommunikationszyklus zwischen dem PC und dem Auditor geben, und zwischen dem PC und dem Auditingzimmer, und das war’s so etwa.</w:t>
      </w:r>
    </w:p>
    <w:p>
      <w:pPr>
        <w:pStyle w:val="Normal"/>
        <w:widowControl/>
        <w:spacing w:lineRule="auto" w:line="240" w:before="0" w:after="120"/>
        <w:ind w:firstLine="709"/>
        <w:rPr/>
      </w:pPr>
      <w:r>
        <w:rPr>
          <w:sz w:val="24"/>
          <w:lang w:val="de-CH"/>
        </w:rPr>
        <w:t>Nun können Sie ins Detail gehen, und Sie können Teile des Auditingzimmers haben, oder Sie können bestimmte Teile des Auditors oder der Beingness des Auditors haben – Sie können es so weit unterteilen, und dann können Sie vielleicht von diesem Bereich oder von dieser Zone abschweifen – falls der PC sich bereits in einem Kom</w:t>
        <w:softHyphen/>
        <w:t>munikationszyklus mit dem Auditor befindet – Sie können davon abschweifen und anfangen, seine gegenwärtigen Probleme anzusprechen. Jetzt können Sie ansprechen, ob seine Frau ihm den Tee ordentlich macht oder ihm Arsen in den Kaffee tut, die Sache, über die er sich Sorgen macht. Jetzt können Sie an dergleichen herangehen.</w:t>
      </w:r>
    </w:p>
    <w:p>
      <w:pPr>
        <w:pStyle w:val="Normal"/>
        <w:widowControl/>
        <w:spacing w:lineRule="auto" w:line="240" w:before="0" w:after="120"/>
        <w:ind w:firstLine="709"/>
        <w:rPr/>
      </w:pPr>
      <w:r>
        <w:rPr>
          <w:sz w:val="24"/>
          <w:lang w:val="de-CH"/>
        </w:rPr>
        <w:t>Aber das erfordert natürlich eine Technik, weil es von dem Punkt, wo Sie sitzen, entfernt ist. Erst einmal müssen Sie wissen, worüber er sich dort draussen Sorgen macht, denn es ist nicht hier gegenwärtig und sichtbar für Sie oder ihn. Die Technik wählt also das heraus, worüber er sich Sorgen macht – eine kleine Form von Assessment, nicht wahr? Und jetzt sind Sie in Techniken und Prozessmg eingestiegen und haben das Feld des Kommunikationszyklus verlassen. Wenn das Feld des Kommunikationszyklus mit dem Auditingzimmer und mit dem Auditor völlig fester Boden ist und wenn all das geregelt ist, können Sie sich jetzt Sorgen wegen der Technik machen.</w:t>
      </w:r>
    </w:p>
    <w:p>
      <w:pPr>
        <w:pStyle w:val="Normal"/>
        <w:widowControl/>
        <w:spacing w:lineRule="auto" w:line="240" w:before="0" w:after="120"/>
        <w:ind w:firstLine="709"/>
        <w:rPr/>
      </w:pPr>
      <w:r>
        <w:rPr>
          <w:sz w:val="24"/>
          <w:lang w:val="de-CH"/>
        </w:rPr>
        <w:t xml:space="preserve">Also, der Auditor, der manchmal zu Ihnen angerast kommt, wenn Sie irgendwo die Funktion des Direktors für Prozessing erfüllen – und der Auditor, der herunterkommt und zu Ihnen sagt: </w:t>
      </w:r>
      <w:r>
        <w:rPr>
          <w:i/>
          <w:sz w:val="24"/>
          <w:lang w:val="de-CH"/>
        </w:rPr>
        <w:t>“Ho-ha-hai,</w:t>
      </w:r>
      <w:r>
        <w:rPr>
          <w:sz w:val="24"/>
          <w:lang w:val="de-CH"/>
        </w:rPr>
        <w:t xml:space="preserve"> ich kann bei Frau Schleuderich einfach nichts zustande bringen, ich kann bei Frau Schleuderich nichts erreichen”, und Sie sagen: “Also, warum auditierst du nicht das und das und das und das.” Dieser Auditor wird unausweichlich zurückkommen (Sie geben ihm eine Technik, sehen Sie) – da wird er unausweichlich eine halbe Stunde später oder so zurückkommen und sagen: “Das funktioniert auch</w:t>
      </w:r>
    </w:p>
    <w:p>
      <w:pPr>
        <w:pStyle w:val="Normal"/>
        <w:widowControl/>
        <w:spacing w:lineRule="auto" w:line="240" w:before="0" w:after="120"/>
        <w:ind w:firstLine="709"/>
        <w:rPr>
          <w:sz w:val="24"/>
          <w:lang w:val="de-CH"/>
        </w:rPr>
      </w:pPr>
      <w:r>
        <w:rPr>
          <w:sz w:val="24"/>
          <w:lang w:val="de-CH"/>
        </w:rPr>
        <w:t>nicht.” Und Sie können diesen blöden Zyklus lange, lange Zeit fortsetzen, denn es gibt natürlich keine Technik, die dem PC gegeben wird, weil dort kein Kommunika</w:t>
        <w:softHyphen/>
        <w:t>tionszyklus vorhanden ist.</w:t>
      </w:r>
    </w:p>
    <w:p>
      <w:pPr>
        <w:pStyle w:val="Normal"/>
        <w:widowControl/>
        <w:spacing w:lineRule="auto" w:line="240" w:before="0" w:after="120"/>
        <w:ind w:firstLine="709"/>
        <w:rPr>
          <w:sz w:val="24"/>
          <w:lang w:val="de-CH"/>
        </w:rPr>
      </w:pPr>
      <w:r>
        <w:rPr>
          <w:sz w:val="24"/>
          <w:lang w:val="de-CH"/>
        </w:rPr>
        <w:t>Was also repariert werden muss, ist der Kommunikationszyklus, und wenn Sie den Kommunikationszyklus repariert haben, können Sie eine Technik auditieren. So ele</w:t>
        <w:softHyphen/>
        <w:t>mentar ist das. Nun gibt es viele Teile dieses Kommunikationszyklus, die angesprochen werden können, denn Sie haben den PC dort, und Sie haben den Auditor dort. Und natürlich ist der erste Teil davon, der angesprochen werden muss, die Tatsache, dass die Person in einer Sitzung ist und sich in einem Zimmer befindet, und dass ihr ein Auditor gegenübersitzt.</w:t>
      </w:r>
    </w:p>
    <w:p>
      <w:pPr>
        <w:pStyle w:val="Normal"/>
        <w:widowControl/>
        <w:spacing w:lineRule="auto" w:line="240" w:before="0" w:after="120"/>
        <w:ind w:firstLine="709"/>
        <w:rPr/>
      </w:pPr>
      <w:r>
        <w:rPr>
          <w:sz w:val="24"/>
          <w:lang w:val="de-CH"/>
        </w:rPr>
        <w:t>Wenn Sie all diese Sachen nehmen und die Kategorien aufschreiben, all die ver</w:t>
        <w:softHyphen/>
        <w:t>schiedenen kleinen Teile, die aufgeschrieben werden können, die dazugehören (es ist am Besten, wenn Sie als Auditor sich diese Sachen vorstellen, anstatt dass ich Ihnen einen langen Katalog davon angebe, verstehen Sie) – und dann reimen Sie sich zusammen, wie Sie sie in Bezug auf einen jeden dieser Punkte in Kommunikation bringen werden, wobei Sie sich darüber klar sind, dass Kommunikation einfach ein auf Hingreifen und Zurückziehen gegründeter Prozess des Vertrautwerdens ist. Selbst wenn Sie zu einem PC sprechen, selbst wenn Sie mit jemandem sprechen, greifen Sie hin. Wenn Sie aufhören zu sprechen, ziehen Sie sich zurück. Wenn er Sie hört, hat er etwas zurückge</w:t>
        <w:softHyphen/>
        <w:t>zogen – und in diesem Augenblick ist er ein bisschen zurückgezogen, nicht? Aber dann greift er mit der Antwort zu Ihnen herüber. Und Sie werden sehen, wie er in einen Rückzug hineingeht, während er sich die ganze Sache überlegt. Sehen Sie, er wendet sich zurück und, also es ist: “Warum musste mein Grossvater das Mädchen heiraten?” und er überlegt sich das, und Sie werden sehen, wie er sich das überlegt, und er denkt diesen Zyklus in einem zurückgezogenen Zustand durch. Und dann wird er wieder zum Auditor hin zurückgreifen.</w:t>
      </w:r>
    </w:p>
    <w:p>
      <w:pPr>
        <w:pStyle w:val="Normal"/>
        <w:widowControl/>
        <w:spacing w:lineRule="auto" w:line="240" w:before="0" w:after="120"/>
        <w:ind w:firstLine="709"/>
        <w:rPr/>
      </w:pPr>
      <w:r>
        <w:rPr>
          <w:sz w:val="24"/>
          <w:lang w:val="de-CH"/>
        </w:rPr>
        <w:t>Er hat bereits diesen Grund erreicht. Jetzt wird er mit dem Grund den Auditor erreichen, und er wird sagen, dass es das war. Jetzt haben Sie einen Austausch vom PC zum Auditor hin geschaffen, und Sie werden sehen, dass sich das an einem E-Meter widerspiegelt, denn dieser Austausch ergibt jetzt ein As-isen von Energie.</w:t>
      </w:r>
    </w:p>
    <w:p>
      <w:pPr>
        <w:pStyle w:val="Normal"/>
        <w:widowControl/>
        <w:spacing w:lineRule="auto" w:line="240" w:before="0" w:after="120"/>
        <w:ind w:firstLine="709"/>
        <w:rPr/>
      </w:pPr>
      <w:r>
        <w:rPr>
          <w:sz w:val="24"/>
          <w:lang w:val="de-CH"/>
        </w:rPr>
        <w:t>In Abwesenheit dieser Kommunikation bekommen Sie keine E-Meter-Aktion. Die Grundlage des Auditings also – die Grundlage des Auditings – ist der Kommunikations</w:t>
        <w:softHyphen/>
        <w:t>zyklus! Das ist die Grundlage des Auditings! Und das ist wirklich die grosse Entdeckung von Dianetik und Scientology. Es ist eine so einfache Entdeckung, dass – und jeder tut es. Aber seien Sie sich im Klaren darüber, dass niemand irgendetwas über Kommunikation gewusst hat, als dieses Wissen daherkam. Die Anzahl der Burschen in Firmen, die sich mit Kommunikation befassen und dergleichen, die uns um den Hals fallen und “Wirklich!” sagen, wissen Sie?</w:t>
      </w:r>
    </w:p>
    <w:p>
      <w:pPr>
        <w:pStyle w:val="Normal"/>
        <w:widowControl/>
        <w:spacing w:lineRule="auto" w:line="240" w:before="0" w:after="120"/>
        <w:ind w:firstLine="709"/>
        <w:rPr>
          <w:sz w:val="24"/>
          <w:lang w:val="de-CH"/>
        </w:rPr>
      </w:pPr>
      <w:r>
        <w:rPr>
          <w:sz w:val="24"/>
          <w:lang w:val="de-CH"/>
        </w:rPr>
        <w:t>Sie sagen: “Also, Kommunikation besteht aus Ursache. Entfernung, Wirkung”.</w:t>
      </w:r>
    </w:p>
    <w:p>
      <w:pPr>
        <w:pStyle w:val="Normal"/>
        <w:widowControl/>
        <w:spacing w:lineRule="auto" w:line="240" w:before="0" w:after="120"/>
        <w:ind w:firstLine="709"/>
        <w:rPr>
          <w:sz w:val="24"/>
          <w:lang w:val="de-CH"/>
        </w:rPr>
      </w:pPr>
      <w:r>
        <w:rPr>
          <w:sz w:val="24"/>
          <w:lang w:val="de-CH"/>
        </w:rPr>
        <w:t>“</w:t>
      </w:r>
      <w:r>
        <w:rPr>
          <w:sz w:val="24"/>
          <w:lang w:val="de-CH"/>
        </w:rPr>
        <w:t>Ich – ja! Du lieber Himmel, das stimmt ja, wissen Sie!”</w:t>
      </w:r>
    </w:p>
    <w:p>
      <w:pPr>
        <w:pStyle w:val="Normal"/>
        <w:widowControl/>
        <w:spacing w:lineRule="auto" w:line="240" w:before="0" w:after="120"/>
        <w:ind w:firstLine="709"/>
        <w:rPr>
          <w:sz w:val="24"/>
          <w:lang w:val="de-CH"/>
        </w:rPr>
      </w:pPr>
      <w:r>
        <w:rPr>
          <w:sz w:val="24"/>
          <w:lang w:val="de-CH"/>
        </w:rPr>
        <w:t>Es ist einfach so etwas. Es ist eine Grundlage, von der jeder wusste, dass sie da war. Menschen haben seit sehr langer Zeit beobachtet, wie Äpfel von Bäumen fielen. Und dann musste Newton daherkommen und einen Apfel vom Baum fallen sehen, sehen Sie? Und er sagte: “He, Äpfel fallen von Bäumen, und wenn sie den Baum verlassen, treffen sie auf dem Boden auf!” Und jeder sagt: “Mann!”, wissen Sie?…Donnerwetter!”, nicht wahr? Und sein Name ist durch die Geschichte weitergereicht worden, weil er bemerkt hat, dass Äpfel von Bäumen fallen.</w:t>
      </w:r>
    </w:p>
    <w:p>
      <w:pPr>
        <w:pStyle w:val="Normal"/>
        <w:widowControl/>
        <w:spacing w:lineRule="auto" w:line="240" w:before="0" w:after="120"/>
        <w:ind w:firstLine="709"/>
        <w:rPr/>
      </w:pPr>
      <w:r>
        <w:rPr>
          <w:sz w:val="24"/>
          <w:lang w:val="de-CH"/>
        </w:rPr>
        <w:t>Es ist immer so etwas von dieser Art. Es ist immer etwas von dieser Art, was der Aufmerksamkeit der Leute entgeht, weil MEST im Grunde sehr komplexes Zeug ist. Und da es sehr komplex ist (denn es besteht ja schliesslich aus Elektronen und Molekülen und Mineralien und höchst verblüffenden Phänomenen aller möglichen Arten, Wellenlängen und all diesen Sachen) und auf Grund dieser ungeheuren Komplexheit, die so komplex ist, dass niemand sie verstehen kann. können sie nur – ver</w:t>
        <w:softHyphen/>
        <w:t>stehen Sie? Und Leute, die sehr stark verstrickt sind. also. man konnte sagen, in</w:t>
      </w:r>
    </w:p>
    <w:p>
      <w:pPr>
        <w:pStyle w:val="Normal"/>
        <w:widowControl/>
        <w:spacing w:lineRule="auto" w:line="240" w:before="0" w:after="120"/>
        <w:ind w:firstLine="709"/>
        <w:rPr/>
      </w:pPr>
      <w:r>
        <w:rPr>
          <w:sz w:val="24"/>
          <w:lang w:val="de-CH"/>
        </w:rPr>
        <w:t>Materie verstrickt sind; und diejenigen, die selbst als Materie denken, denken daher sehr komplex, und sie können die einfachsten Sachen nicht beobachten, denen sie sich gegenübersehen. Und sie beobachten keines von diesen Dingen.</w:t>
      </w:r>
    </w:p>
    <w:p>
      <w:pPr>
        <w:pStyle w:val="Normal"/>
        <w:widowControl/>
        <w:spacing w:lineRule="auto" w:line="240" w:before="0" w:after="120"/>
        <w:ind w:firstLine="709"/>
        <w:rPr/>
      </w:pPr>
      <w:r>
        <w:rPr>
          <w:sz w:val="24"/>
          <w:lang w:val="de-CH"/>
        </w:rPr>
        <w:t>Untersuchen Sie das einmal. Ich mache Sie hierauf aufmerksam. Die Leichtigkeit, mit der Sie einen Kommunikationszyklus handhaben können, hängt von Ihrer Fähigkeit ab zu beobachten, was der PC tut. Nun müssen wir zu der Einfachheit des Kommuni</w:t>
        <w:softHyphen/>
        <w:t>kationszyklus die Obnosis hinzufügen – die Beobachtung des Offensichtlichen. Wenn der PC nicht zu Ihnen gesprochen hat und wenn der PC Ihnen während einer sehr lan</w:t>
        <w:softHyphen/>
        <w:t xml:space="preserve">gen Zeit nichts gesagt hat, dann ist das nicht der rechte Zeitpunkt, um über das Thema “Was sage </w:t>
      </w:r>
      <w:r>
        <w:rPr>
          <w:i/>
          <w:sz w:val="24"/>
          <w:lang w:val="de-CH"/>
        </w:rPr>
        <w:t>ich</w:t>
      </w:r>
      <w:r>
        <w:rPr>
          <w:sz w:val="24"/>
          <w:lang w:val="de-CH"/>
        </w:rPr>
        <w:t xml:space="preserve"> zum PC?” nachzudenken. Sie sagen: “Was sage </w:t>
      </w:r>
      <w:r>
        <w:rPr>
          <w:i/>
          <w:sz w:val="24"/>
          <w:lang w:val="de-CH"/>
        </w:rPr>
        <w:t>ich</w:t>
      </w:r>
      <w:r>
        <w:rPr>
          <w:sz w:val="24"/>
          <w:lang w:val="de-CH"/>
        </w:rPr>
        <w:t xml:space="preserve"> zum PC?”</w:t>
      </w:r>
    </w:p>
    <w:p>
      <w:pPr>
        <w:pStyle w:val="Normal"/>
        <w:widowControl/>
        <w:spacing w:lineRule="auto" w:line="240" w:before="0" w:after="120"/>
        <w:ind w:firstLine="709"/>
        <w:rPr/>
      </w:pPr>
      <w:r>
        <w:rPr>
          <w:sz w:val="24"/>
          <w:lang w:val="de-CH"/>
        </w:rPr>
        <w:t>Bitte! Ich möchte Sie darauf aufmerksam machen, dass Ihre Inspektion dessen, was Sie tun, mit Ihrer Ausbildung bereits aufgehört haben sollte. Und dass Ihre Inspektions</w:t>
        <w:softHyphen/>
        <w:t>tätigkeit danach ausschliesslich mit der Beobachtung dessen beschäftigt ist, was der PC tut oder nicht tut. Und Ihre Handhabung eines Kommunikationszyklus muss so instink</w:t>
        <w:softHyphen/>
        <w:t>tiv und so gut sein, dass Sie sich hier drüben niemals Sorgen machen, was Sie jetzt tun. “Mal sehen, mache ich das jetzt richtig, oder mache ich das nicht richtig? Mal schauen. Ich frage mich, wie meine Bestätigung diesmal war. Habe ich,0kay’ in einem künst</w:t>
        <w:softHyphen/>
        <w:t xml:space="preserve">lichen Tonfall gesagt, oder sollte ich es natürlich sagen, von der Art wie ‘Oookaay’. Nein, das war nicht richtig.” Nein. Der Zeitpunkt, wo Sie das alles festlegen sollten, ist in der Ausbildung. Und im wirklichen Auditing ist der Kommunikationszyklus, den Sie beobachten, der des PCs. </w:t>
      </w:r>
      <w:r>
        <w:rPr>
          <w:i/>
          <w:sz w:val="24"/>
          <w:lang w:val="de-CH"/>
        </w:rPr>
        <w:t>Das</w:t>
      </w:r>
      <w:r>
        <w:rPr>
          <w:sz w:val="24"/>
          <w:lang w:val="de-CH"/>
        </w:rPr>
        <w:t xml:space="preserve"> ist der Kommunikationszyklus, den Sie beobachten. Sie wissen, dass Ihrer gut ist. Sie machen sich also keine Sorgen mehr darüber.</w:t>
      </w:r>
    </w:p>
    <w:p>
      <w:pPr>
        <w:pStyle w:val="Normal"/>
        <w:widowControl/>
        <w:spacing w:lineRule="auto" w:line="240" w:before="0" w:after="120"/>
        <w:ind w:firstLine="709"/>
        <w:rPr/>
      </w:pPr>
      <w:r>
        <w:rPr>
          <w:sz w:val="24"/>
          <w:lang w:val="de-CH"/>
        </w:rPr>
        <w:t>Wenn Sie wissen, dass Ihr Kommunikationszyklus gut ist, brauchen Sie nicht länger verstimmt deswegen zu sein, ob Sie es richtig machen oder nicht. Und Sie sollten gut genug ausgebildet sein, dass wenn jemand “Katzenfische” zu Ihnen sagt, Sie ihn anschauen und sich darüber klar werden, dass er nicht mehr “Katzenfische” sagt und damit fertig ist, “Katzenfische” zu sagen. Und da er damit fertig ist, “Katzenfische” zu sagen, ist es an der Zeit für Sie, ihn zu bestätigen. Aber Sie bestätigen nur, weil die Person die Kommunikation abgeschlossen hat. Und Ihre Beobachtung ist einfach beschränkt auf die Tatsache, dass sie ihre Kommunikation abgeschlossen hat. Und das ist Ihre Beobachtung. Ihre Beobachtung ist die Beobachtung des Kommunikations</w:t>
        <w:softHyphen/>
        <w:t>zyklus des PCs. Und Sie werden gut genug, so dass Sie, wenn Sie mit Ihrer Ausbildung fertig sind, Ihre Sorge über Ihren Kommunikationszyklus einfach in Mottenkugeln ein</w:t>
        <w:softHyphen/>
        <w:t>legen. Das ist der Zeitpunkt, wo diese Sorge in die Mottenkugeln kommt. Verstehen Sie? Sie wissen jetzt, wie man es macht. Ihre Aufgabe betrifft die Kommunika</w:t>
        <w:softHyphen/>
        <w:t>tionserwiderungen und – zyklen des PCs. Sehen Sie das?</w:t>
      </w:r>
    </w:p>
    <w:p>
      <w:pPr>
        <w:pStyle w:val="Normal"/>
        <w:widowControl/>
        <w:spacing w:lineRule="auto" w:line="240" w:before="0" w:after="120"/>
        <w:ind w:firstLine="709"/>
        <w:rPr/>
      </w:pPr>
      <w:r>
        <w:rPr>
          <w:sz w:val="24"/>
          <w:lang w:val="de-CH"/>
        </w:rPr>
        <w:t xml:space="preserve">Dieser PC: Sie fragen mich: “Welche Technik sollen wir bei diesem PC auditieren?” Technik! Was machen Sie denn mit einer Technik? Schauen wir einmal ein paar Minuten lang den </w:t>
      </w:r>
      <w:r>
        <w:rPr>
          <w:i/>
          <w:sz w:val="24"/>
          <w:lang w:val="de-CH"/>
        </w:rPr>
        <w:t>PC</w:t>
      </w:r>
      <w:r>
        <w:rPr>
          <w:sz w:val="24"/>
          <w:lang w:val="de-CH"/>
        </w:rPr>
        <w:t xml:space="preserve"> an. “Oh, ja, aber”, sagen wir, “also, der PC muss doch etwas haben, worüber er sprechen kann.” Oh, na hören Sie, hören Sie, hören Sie! Sie sind schon so lange in Scientology oder Dianetik, und Sie können sich nichts ausdenken, worüber er sprechen kann? Es ist so abgedroschen wie: “Hast du in letzter Zeit irgendwelche Probleme gehabt?” Sehen Sie? Oder es ist so abgedroschen wie: “Wie geht es dir?” Bekommen wir diesen PC dazu zu sprechen, so dass wir sehen können, wie die Lage aussieht. Das ist die wahre – </w:t>
      </w:r>
      <w:r>
        <w:rPr>
          <w:i/>
          <w:sz w:val="24"/>
          <w:lang w:val="de-CH"/>
        </w:rPr>
        <w:t xml:space="preserve">die wahre – </w:t>
      </w:r>
      <w:r>
        <w:rPr>
          <w:sz w:val="24"/>
          <w:lang w:val="de-CH"/>
        </w:rPr>
        <w:t xml:space="preserve">Genialität der Arbeit an einem Fall. Das ist es, was jenen Auditor ausmacht, der jeden beliebigen Fall knacken kann. Und wenn sie fehlt, hat man einen Auditor, der ein Ei nicht knacken könnte, wenn er draufträte. Das ist der Unterschied. </w:t>
      </w:r>
      <w:r>
        <w:rPr>
          <w:i/>
          <w:sz w:val="24"/>
          <w:lang w:val="de-CH"/>
        </w:rPr>
        <w:t>Das</w:t>
      </w:r>
      <w:r>
        <w:rPr>
          <w:sz w:val="24"/>
          <w:lang w:val="de-CH"/>
        </w:rPr>
        <w:t xml:space="preserve"> ist der Unterschied. Es ist die Frage, ob dieser Auditor in der Lage ist oder nicht, den Kommunikationszyklus des PCs zu </w:t>
      </w:r>
      <w:r>
        <w:rPr>
          <w:i/>
          <w:sz w:val="24"/>
          <w:lang w:val="de-CH"/>
        </w:rPr>
        <w:t>beobachten</w:t>
      </w:r>
      <w:r>
        <w:rPr>
          <w:sz w:val="24"/>
          <w:lang w:val="de-CH"/>
        </w:rPr>
        <w:t xml:space="preserve"> und dessen ver</w:t>
        <w:softHyphen/>
        <w:t>schiedene Mängel zu reparieren.</w:t>
      </w:r>
    </w:p>
    <w:p>
      <w:pPr>
        <w:pStyle w:val="Normal"/>
        <w:widowControl/>
        <w:spacing w:lineRule="auto" w:line="240" w:before="0" w:after="120"/>
        <w:ind w:firstLine="709"/>
        <w:rPr/>
      </w:pPr>
      <w:r>
        <w:rPr>
          <w:sz w:val="24"/>
          <w:lang w:val="de-CH"/>
        </w:rPr>
        <w:t xml:space="preserve">Ich spreche nun zu Ihnen – wenn ich über den Kommunikationszyklus des Auditors mit Ihnen spreche – ich spreche zu ihnen über etwas, das so einfach ist. Es besteht einfach daraus, eine Frage zu stellen, die der PC beantworten kann, und dann zu beobachten, dass der PC sie beantwortet. Und wenn der </w:t>
      </w:r>
      <w:r>
        <w:rPr>
          <w:i/>
          <w:sz w:val="24"/>
          <w:lang w:val="de-CH"/>
        </w:rPr>
        <w:t>PC</w:t>
      </w:r>
      <w:r>
        <w:rPr>
          <w:sz w:val="24"/>
          <w:lang w:val="de-CH"/>
        </w:rPr>
        <w:t xml:space="preserve"> sie beantwortet hat, zu</w:t>
      </w:r>
    </w:p>
    <w:p>
      <w:pPr>
        <w:pStyle w:val="Normal"/>
        <w:widowControl/>
        <w:spacing w:lineRule="auto" w:line="240" w:before="0" w:after="120"/>
        <w:ind w:firstLine="709"/>
        <w:rPr/>
      </w:pPr>
      <w:r>
        <w:rPr>
          <w:sz w:val="24"/>
          <w:lang w:val="de-CH"/>
        </w:rPr>
        <w:t>beobachten, dass der PC die Antwort darauf abgeschlossen hat – dass der PC sie beant</w:t>
        <w:softHyphen/>
        <w:t>wortet hat und seine Antwort darauf abgeschlossen hat und fertig damit ist, sie zu beantworten. Und dann sagen Sie: “Wunderbar” – und geben ihm die Bestätigung – peng! Einfach so. Sie sagen: “In Ordnung. Du hast das abgeschlossen”, und Sie geben ihm dann etwas anderes zu tun. Das ist alles. Sie können die gleiche Frage stellen, oder Sie können eine andere Frage stellen. Es spielt keine Rolle, aber der Kommunika</w:t>
        <w:softHyphen/>
        <w:t>tionszyklus besteht einfach darin, etwas zu fragen, das der PC beantworten kann. Es sind daran eine Menge kleine Kniffe beteiligt, denn das umfasst auch das Klären der Auditing-Anweisung.</w:t>
      </w:r>
    </w:p>
    <w:p>
      <w:pPr>
        <w:pStyle w:val="Normal"/>
        <w:widowControl/>
        <w:spacing w:lineRule="auto" w:line="240" w:before="0" w:after="120"/>
        <w:ind w:firstLine="709"/>
        <w:rPr/>
      </w:pPr>
      <w:r>
        <w:rPr>
          <w:sz w:val="24"/>
          <w:lang w:val="de-CH"/>
        </w:rPr>
        <w:t>Sie sagen nicht zu jemandem, der ein – Sie haben ein fünfjähriges Kind, und Sie sagen zu ihm, Sie sagen zu ihm: “Hast du in letzter Zeit irgendwelche eheliche Schwierigkeiten gehabt?” Und ich glaube nicht, dass Sie da eine nennenswerte Antwort bekommen werden. Sehen Sie, es erfordert so viel gesunden Menschenverstand: Stellen Sie eine Frage, die beantwortet werden kann, und dann stellen Sie sie dem PC in sol</w:t>
        <w:softHyphen/>
        <w:t>cher Weise, dass der PC sie hören kann und weiss, was er gefragt wird. Und dann beant</w:t>
        <w:softHyphen/>
        <w:t xml:space="preserve">wortet der PC die Frage; und dann muss man gescheit genug sein, um zu wissen, dass der PC </w:t>
      </w:r>
      <w:r>
        <w:rPr>
          <w:i/>
          <w:sz w:val="24"/>
          <w:lang w:val="de-CH"/>
        </w:rPr>
        <w:t>wirklich</w:t>
      </w:r>
      <w:r>
        <w:rPr>
          <w:sz w:val="24"/>
          <w:lang w:val="de-CH"/>
        </w:rPr>
        <w:t xml:space="preserve"> diese Frage beantwortet, nicht irgendeine andere Frage, und dann zu wissen – und das ist übrigens ein Instinkt, der auf höchst interessante Weise entwickelt ist – Sie können erkennen, wenn der PC fertig ist. Und wenn Sie diesen Instinkt nicht entwickeln, sind Sie sehr häufig verloren. Sie werden sagen: “Also, ist er damit fertig oder ist er damit nicht fertig?” und so weiter. Und manche Auditoren versuchen das wettzumachen, indem sie eine weitere Technik innerhalb einer Technik machen, wie zum Beispiel mit der Frage: “Bist du damit fertig, diese Auditingfrage zu beantworten?” Natürlich ist das ein grosser Unsinn. Sie sollten in der Lage sein, es zu wissen. Es ist ein Stück Wissen. Sehen Sie, Sie wissen einfach, dass er fertig ist. Er sieht so aus, als ob er fertig ist. Er fühlt sich so an, als ob er fertig ist. Ihre Telepathie teilt Ihnen mit, dass er fertig ist. Verstehen Sie die Idee? Es ist derart esoterisch. ^</w:t>
      </w:r>
    </w:p>
    <w:p>
      <w:pPr>
        <w:pStyle w:val="Normal"/>
        <w:widowControl/>
        <w:spacing w:lineRule="auto" w:line="240" w:before="0" w:after="120"/>
        <w:ind w:firstLine="709"/>
        <w:rPr/>
      </w:pPr>
      <w:r>
        <w:rPr>
          <w:sz w:val="24"/>
          <w:lang w:val="de-CH"/>
        </w:rPr>
        <w:t>Er hat gesagt: “Also, ich – ich hatte keinen Grossvater.” Und Sie wissen jetzt, dass er nicht mehr sagen wird. Es liegt teilweise im Sinn. Es liegt teilweise in seinem Tonfall. Sehen Sie? Aber es ist ein Instinkt, den Sie entwickeln. Sie wissen, dass er fertig ist. Indem Sie wissen, dass er fertig ist, sagen Sie ihm dann, dass er fertig ist. Es ist so wie das Anzeigen der übergangenen Ladung. Sehen Sie? “Du hast es beantwortet”, sagen Sie. “Du hast es beantwortet.” Tatsächlich, wenn Sie sagen würden: “Okay. Gut”, könn</w:t>
        <w:softHyphen/>
        <w:t>ten Sie geradeso gut sagen: “Du hast es beantwortet. Du hast jetzt in der Beantwortung der Frage die übergangene Ladung gefunden und lokalisiert, und da ist es, und du hast es gesagt.” Das ist die Magie der Bestätigung, sehen Sie? Aber naturlich sagen Sie:</w:t>
      </w:r>
    </w:p>
    <w:p>
      <w:pPr>
        <w:pStyle w:val="Normal"/>
        <w:widowControl/>
        <w:spacing w:lineRule="auto" w:line="240" w:before="0" w:after="120"/>
        <w:ind w:firstLine="709"/>
        <w:rPr>
          <w:sz w:val="24"/>
          <w:lang w:val="de-CH"/>
        </w:rPr>
      </w:pPr>
      <w:r>
        <w:rPr>
          <w:sz w:val="24"/>
          <w:lang w:val="de-CH"/>
        </w:rPr>
        <w:t>“</w:t>
      </w:r>
      <w:r>
        <w:rPr>
          <w:sz w:val="24"/>
          <w:lang w:val="de-CH"/>
        </w:rPr>
        <w:t>Gut”, “Sehr gut”, “In Ordnung”, “Okay”.</w:t>
      </w:r>
    </w:p>
    <w:p>
      <w:pPr>
        <w:pStyle w:val="Normal"/>
        <w:widowControl/>
        <w:spacing w:lineRule="auto" w:line="240" w:before="0" w:after="120"/>
        <w:ind w:firstLine="709"/>
        <w:rPr/>
      </w:pPr>
      <w:r>
        <w:rPr>
          <w:sz w:val="24"/>
          <w:lang w:val="de-CH"/>
        </w:rPr>
        <w:t>Wenn Sie aber eine sich lang fortsetzende Angelegenheit haben, wollen Sie ihn nicht zu hart stoppen. Das Ausmass des Stoppens also, das Sie in Ihre Bestätigung reinsetzen, müssen Sie ebenfalls nach Ihrem gesunden Menschenverstand entscheiden, denn Sie können einen PC so kräftig bestätigen, wenn Ihre Einwirkung auf PCs sehr, sehr stark ist, dass Sie die Sitzung auf der Stelle beenden. Sie beenden einfach die Sitzung. Sie ver</w:t>
        <w:softHyphen/>
        <w:t>schwenden diese ganzen verbleibenden zwei Stunden, die Sie da noch hatten.</w:t>
      </w:r>
    </w:p>
    <w:p>
      <w:pPr>
        <w:pStyle w:val="Normal"/>
        <w:widowControl/>
        <w:spacing w:lineRule="auto" w:line="240" w:before="0" w:after="120"/>
        <w:ind w:firstLine="709"/>
        <w:rPr/>
      </w:pPr>
      <w:r>
        <w:rPr>
          <w:sz w:val="24"/>
          <w:lang w:val="de-CH"/>
        </w:rPr>
        <w:t xml:space="preserve">Er spricht also in einem ununterbrochenen Gedankengang, und Sie bestätigen so, als ob Sie die Frage niemals wieder stellen würden. Und er wird auch niemals wieder daran denken. Ehrlich gesagt also, wenn Sie es bestätigt haben, haben Sie gewusst, dass er fertig war, und Sie haben gesagt, dass er fertig war, indem Sie es bestätigt haben. Und dann gaben Sie ihm etwas anderes zum Beantworten! Also, das – </w:t>
      </w:r>
      <w:r>
        <w:rPr>
          <w:i/>
          <w:sz w:val="24"/>
          <w:lang w:val="de-CH"/>
        </w:rPr>
        <w:t xml:space="preserve">oho-ohhoo-oho! </w:t>
      </w:r>
      <w:r>
        <w:rPr>
          <w:sz w:val="24"/>
          <w:lang w:val="de-CH"/>
        </w:rPr>
        <w:t xml:space="preserve">Im gleichen Augenblick, in dem wir in Itsa gerieten, gerieten wir in Schwierigkeiten, Mann! Weil wir nämlich aufgehört haben, ihm etwas anderes zum Beantworten zu geben. Und ein Auditor wird dasitzen, ohne dem PC irgendetwas zu tun zu geben. Und Sie müssen da ein Feingefühl entwickeln. Wann war dieser PC damit </w:t>
      </w:r>
      <w:r>
        <w:rPr>
          <w:i/>
          <w:sz w:val="24"/>
          <w:lang w:val="de-CH"/>
        </w:rPr>
        <w:t>fertig</w:t>
      </w:r>
      <w:r>
        <w:rPr>
          <w:sz w:val="24"/>
          <w:lang w:val="de-CH"/>
        </w:rPr>
        <w:t xml:space="preserve"> zu beant</w:t>
        <w:softHyphen/>
        <w:t>worten, was Sie fragten? An diesem Punkt sagen Sie: “Wunderbar”, und geben ihm die nächste Frage.</w:t>
      </w:r>
    </w:p>
    <w:p>
      <w:pPr>
        <w:pStyle w:val="Normal"/>
        <w:widowControl/>
        <w:spacing w:lineRule="auto" w:line="240" w:before="0" w:after="120"/>
        <w:ind w:firstLine="709"/>
        <w:rPr/>
      </w:pPr>
      <w:r>
        <w:rPr>
          <w:sz w:val="24"/>
          <w:lang w:val="de-CH"/>
        </w:rPr>
        <w:t>Aber wenn Sie dieses Feingefühl nicht haben, so beantwortet der PC diese Frage, bekommt von Ihnen her nichts, Sie sitzen da und sehen ihn an; seine soziale Maschinerie reagiert: “Wir dürfen nicht still hier sitzen und nichts tun.” Manche PCs verfallen darauf, vor sich hinzusummen, wie ich höre, weil der Auditor nicht bestätigt und dem PC eine neue Frage gegeben hat! Der Auditor ist einfach nicht da, das ist alles.</w:t>
      </w:r>
    </w:p>
    <w:p>
      <w:pPr>
        <w:pStyle w:val="Normal"/>
        <w:widowControl/>
        <w:spacing w:lineRule="auto" w:line="240" w:before="0" w:after="120"/>
        <w:ind w:firstLine="709"/>
        <w:rPr/>
      </w:pPr>
      <w:r>
        <w:rPr>
          <w:sz w:val="24"/>
          <w:lang w:val="de-CH"/>
        </w:rPr>
        <w:t>Nun ist es ja sehr schön, so etwas in der Ausbildung zu machen, und es ist verzeih</w:t>
        <w:softHyphen/>
        <w:t>lich, aber wirklich nicht in einer Auditing-Sitzung. Schliesslich ist der PC damit fertig, die Frage zu beantworten. “Wunderbar! Danke schön. Gut. In Ordnung.” Jetzt wissen Sie, dass Sie etwas bestätigt haben. Sie haben diesen Zyklus zum Abschluss gebracht. Also fragen Sie ihn lieber: “Schwimmen Fische?” Mann! “Gibt es noch irgendwelche anderen Probleme, über die du dir Sorgen gemacht hast?” Sehen Sie? Er ist mit dieser Frage fertig gewesen. Also sagen Sie” “Hat dich irgendetwas anderes zwischen den Sitzungen verstimmt?” Aber seien Sie zur Stelle, Mann! Sie sollen nicht perplex daste</w:t>
        <w:softHyphen/>
        <w:t>hen und sagen: “Was mache ich jetzt? Oh!” Denn an diesem Punkt wird der PC einen Overrun bekommen. Er wird anfangen, eine Sitzung daraus zu machen. Er wird begin</w:t>
        <w:softHyphen/>
        <w:t>nen, auf Automatik zu gehen. Und was habe ich Ihnen gerade über Selbstauditing erzählt? Es ergibt keine Tonarmaktion. In dem Grade also, wie der PC keinen Kommunikationszyklus mit dem Auditor hat, erhält er keine Tonarmaktion. In dem Masse, wie der PC dort für sich ganz allein dasitzt und sich selbst auditiert, erhalten Sie keine Tonarmaktion. Und das ist tatsächlich – die Abwesenheit von Tonarmaktion ist das Ausmass an Selbstauditing, dem sich der PC hingibt. Verstehen Sie diesen Zyklus?</w:t>
      </w:r>
    </w:p>
    <w:p>
      <w:pPr>
        <w:pStyle w:val="Normal"/>
        <w:widowControl/>
        <w:spacing w:lineRule="auto" w:line="240" w:before="0" w:after="120"/>
        <w:ind w:firstLine="709"/>
        <w:rPr>
          <w:sz w:val="24"/>
          <w:lang w:val="de-CH"/>
        </w:rPr>
      </w:pPr>
      <w:r>
        <w:rPr>
          <w:sz w:val="24"/>
          <w:lang w:val="de-CH"/>
        </w:rPr>
        <w:t>In Ordnung, also, das ist alles, was es zu diesem Zyklus gibt. Das ist alles, was zu diesem Zyklus dazugehört. Sorgen Sie also um Himmels willen dafür, dass Ihr Zyklus genügend gut repariert wird, so dass Sie sich nach der Ausbildung keine Sorgen darüber zu machen brauchen Und danach verbringen Sie Ihr grundlegendes Auditing mit nichts anderem, als die Kommunikationsunfähigkeiten des PCs zu reparieren, und Sie werden ein Genie sein, Mann! Sie werden 99 Prozent der Fälle knacken, die hereinspaziert kom</w:t>
        <w:softHyphen/>
        <w:t>men. Ein sagenhaftes Genie’ Die Leute werden Sie anschauen und sagen: “Donner</w:t>
        <w:softHyphen/>
        <w:t xml:space="preserve">wetter!”, wissen Sie? Also, dieser Bursche macht sich fürchterliche Sorgen, weil seine Frau </w:t>
      </w:r>
      <w:r>
        <w:rPr>
          <w:i/>
          <w:sz w:val="24"/>
          <w:lang w:val="de-CH"/>
        </w:rPr>
        <w:t>wafft</w:t>
      </w:r>
      <w:r>
        <w:rPr>
          <w:sz w:val="24"/>
          <w:lang w:val="de-CH"/>
        </w:rPr>
        <w:t xml:space="preserve"> und mit einem </w:t>
      </w:r>
      <w:r>
        <w:rPr>
          <w:i/>
          <w:sz w:val="24"/>
          <w:lang w:val="de-CH"/>
        </w:rPr>
        <w:t>“Waff, waff”</w:t>
      </w:r>
      <w:r>
        <w:rPr>
          <w:sz w:val="24"/>
          <w:lang w:val="de-CH"/>
        </w:rPr>
        <w:t xml:space="preserve"> durchgebrannt ist und so weiter, </w:t>
      </w:r>
      <w:r>
        <w:rPr>
          <w:i/>
          <w:sz w:val="24"/>
          <w:lang w:val="de-CH"/>
        </w:rPr>
        <w:t>“waff, waff, waff, waff, waff, waff, waff…”,</w:t>
      </w:r>
      <w:r>
        <w:rPr>
          <w:sz w:val="24"/>
          <w:lang w:val="de-CH"/>
        </w:rPr>
        <w:t xml:space="preserve"> und Sie sagen: “Danke schön”, und er macht: </w:t>
      </w:r>
      <w:r>
        <w:rPr>
          <w:i/>
          <w:sz w:val="24"/>
          <w:lang w:val="de-CH"/>
        </w:rPr>
        <w:t>“Waff, waff, waff…”</w:t>
      </w:r>
    </w:p>
    <w:p>
      <w:pPr>
        <w:pStyle w:val="Normal"/>
        <w:widowControl/>
        <w:spacing w:lineRule="auto" w:line="240" w:before="0" w:after="120"/>
        <w:ind w:firstLine="709"/>
        <w:rPr>
          <w:sz w:val="24"/>
          <w:lang w:val="de-CH"/>
        </w:rPr>
      </w:pPr>
      <w:r>
        <w:rPr>
          <w:sz w:val="24"/>
          <w:lang w:val="de-CH"/>
        </w:rPr>
        <w:t>“</w:t>
      </w:r>
      <w:r>
        <w:rPr>
          <w:sz w:val="24"/>
          <w:lang w:val="de-CH"/>
        </w:rPr>
        <w:t>Danke.”</w:t>
      </w:r>
    </w:p>
    <w:p>
      <w:pPr>
        <w:pStyle w:val="FR3"/>
        <w:widowControl/>
        <w:spacing w:before="0" w:after="120"/>
        <w:ind w:left="0" w:firstLine="709"/>
        <w:rPr/>
      </w:pPr>
      <w:r>
        <w:rPr>
          <w:rFonts w:cs="Times New Roman" w:ascii="Times New Roman" w:hAnsi="Times New Roman"/>
          <w:i w:val="false"/>
          <w:sz w:val="24"/>
          <w:lang w:val="de-CH"/>
        </w:rPr>
        <w:t xml:space="preserve">“… </w:t>
      </w:r>
      <w:r>
        <w:rPr>
          <w:rFonts w:cs="Times New Roman" w:ascii="Times New Roman" w:hAnsi="Times New Roman"/>
          <w:sz w:val="24"/>
          <w:lang w:val="de-CH"/>
        </w:rPr>
        <w:t>waff – waff – waff – waff…”</w:t>
      </w:r>
    </w:p>
    <w:p>
      <w:pPr>
        <w:pStyle w:val="Normal"/>
        <w:widowControl/>
        <w:spacing w:lineRule="auto" w:line="240" w:before="0" w:after="120"/>
        <w:ind w:firstLine="709"/>
        <w:rPr>
          <w:sz w:val="24"/>
          <w:lang w:val="de-CH"/>
        </w:rPr>
      </w:pPr>
      <w:r>
        <w:rPr>
          <w:sz w:val="24"/>
          <w:lang w:val="de-CH"/>
        </w:rPr>
        <w:t>“</w:t>
      </w:r>
      <w:r>
        <w:rPr>
          <w:sz w:val="24"/>
          <w:lang w:val="de-CH"/>
        </w:rPr>
        <w:t>Danke! Danke Danke. Ja, ich habe gehört – ich habe das gehort, dass deine Frau mit dem Chauffeur durchgebrannt ist. Da – danke schon. Ich habe das mitbekommen. Ich – ich – ich habe das mitbekommen! Ich habe es gehört. Ja, ja. Gut! Danke schön! In Ordnung. Danke. Herzlichen Dank. Danke schön. In Ordnung.”</w:t>
      </w:r>
    </w:p>
    <w:p>
      <w:pPr>
        <w:pStyle w:val="Normal"/>
        <w:widowControl/>
        <w:spacing w:lineRule="auto" w:line="240" w:before="0" w:after="120"/>
        <w:ind w:firstLine="709"/>
        <w:rPr>
          <w:sz w:val="24"/>
          <w:lang w:val="de-CH"/>
        </w:rPr>
      </w:pPr>
      <w:r>
        <w:rPr>
          <w:sz w:val="24"/>
          <w:lang w:val="de-CH"/>
        </w:rPr>
        <w:t>Der Bursche wird Sie angucken wie eine Schlange, die gerade mit einer Schrot</w:t>
        <w:softHyphen/>
        <w:t>flinte konfrontiert worden ist, verstehen Sie? “Was ist denn da in meinen Umkreis eingetreten? Gibt es hier in der Umgebung noch etwas anderes? Ich hatte schwören kön</w:t>
        <w:softHyphen/>
        <w:t>nen, dass ich jemanden habe sprechen hören.”</w:t>
      </w:r>
    </w:p>
    <w:p>
      <w:pPr>
        <w:pStyle w:val="Normal"/>
        <w:widowControl/>
        <w:spacing w:lineRule="auto" w:line="240" w:before="0" w:after="120"/>
        <w:ind w:firstLine="709"/>
        <w:rPr>
          <w:sz w:val="24"/>
          <w:lang w:val="de-CH"/>
        </w:rPr>
      </w:pPr>
      <w:r>
        <w:rPr>
          <w:sz w:val="24"/>
          <w:lang w:val="de-CH"/>
        </w:rPr>
        <w:t xml:space="preserve">Viele von Ihnen übernehmen einen Fall, und der Bursche macht: </w:t>
      </w:r>
      <w:r>
        <w:rPr>
          <w:i/>
          <w:sz w:val="24"/>
          <w:lang w:val="de-CH"/>
        </w:rPr>
        <w:t xml:space="preserve">“Blabla-bla-bla.” </w:t>
      </w:r>
      <w:r>
        <w:rPr>
          <w:sz w:val="24"/>
          <w:lang w:val="de-CH"/>
        </w:rPr>
        <w:t xml:space="preserve">Und er sagt: </w:t>
      </w:r>
      <w:r>
        <w:rPr>
          <w:i/>
          <w:sz w:val="24"/>
          <w:lang w:val="de-CH"/>
        </w:rPr>
        <w:t>“Schwatz, schwatz, schwatz</w:t>
      </w:r>
      <w:r>
        <w:rPr>
          <w:sz w:val="24"/>
          <w:lang w:val="de-CH"/>
        </w:rPr>
        <w:t xml:space="preserve"> und so weiter und so fort, und so weiter, und ich habe wirklich keinen und so weiter, und all die vielen Dauerlutscher, die kommen immerzu aus dem </w:t>
      </w:r>
      <w:r>
        <w:rPr>
          <w:i/>
          <w:sz w:val="24"/>
          <w:lang w:val="de-CH"/>
        </w:rPr>
        <w:t>wah-bla-bla…”</w:t>
      </w:r>
    </w:p>
    <w:p>
      <w:pPr>
        <w:pStyle w:val="Normal"/>
        <w:widowControl/>
        <w:spacing w:lineRule="auto" w:line="240" w:before="0" w:after="120"/>
        <w:ind w:firstLine="709"/>
        <w:rPr>
          <w:sz w:val="24"/>
          <w:lang w:val="de-CH"/>
        </w:rPr>
      </w:pPr>
      <w:r>
        <w:rPr>
          <w:sz w:val="24"/>
          <w:lang w:val="de-CH"/>
        </w:rPr>
        <w:t>Sie sagen. “Danke.”</w:t>
      </w:r>
    </w:p>
    <w:p>
      <w:pPr>
        <w:pStyle w:val="Normal"/>
        <w:widowControl/>
        <w:spacing w:lineRule="auto" w:line="240" w:before="0" w:after="120"/>
        <w:ind w:firstLine="709"/>
        <w:rPr>
          <w:sz w:val="24"/>
          <w:lang w:val="de-CH"/>
        </w:rPr>
      </w:pPr>
      <w:r>
        <w:rPr>
          <w:sz w:val="24"/>
          <w:lang w:val="de-CH"/>
        </w:rPr>
        <w:t xml:space="preserve">Und er sagt: </w:t>
      </w:r>
      <w:r>
        <w:rPr>
          <w:i/>
          <w:sz w:val="24"/>
          <w:lang w:val="de-CH"/>
        </w:rPr>
        <w:t>“Wa-wa-wa-wane-haben wa…”</w:t>
      </w:r>
    </w:p>
    <w:p>
      <w:pPr>
        <w:pStyle w:val="Normal"/>
        <w:widowControl/>
        <w:spacing w:lineRule="auto" w:line="240" w:before="0" w:after="120"/>
        <w:ind w:firstLine="709"/>
        <w:rPr>
          <w:sz w:val="24"/>
          <w:lang w:val="de-CH"/>
        </w:rPr>
      </w:pPr>
      <w:r>
        <w:rPr>
          <w:sz w:val="24"/>
          <w:lang w:val="de-CH"/>
        </w:rPr>
        <w:t>Und Sie sagen “Danke.”</w:t>
      </w:r>
    </w:p>
    <w:p>
      <w:pPr>
        <w:pStyle w:val="Normal"/>
        <w:widowControl/>
        <w:spacing w:lineRule="auto" w:line="240" w:before="0" w:after="120"/>
        <w:ind w:firstLine="709"/>
        <w:rPr/>
      </w:pPr>
      <w:r>
        <w:rPr>
          <w:sz w:val="24"/>
          <w:lang w:val="de-CH"/>
        </w:rPr>
        <w:t xml:space="preserve">Und er sagt. </w:t>
      </w:r>
      <w:r>
        <w:rPr>
          <w:i/>
          <w:sz w:val="24"/>
          <w:lang w:val="de-CH"/>
        </w:rPr>
        <w:t>“Wa wa</w:t>
      </w:r>
      <w:r>
        <w:rPr>
          <w:sz w:val="24"/>
          <w:lang w:val="de-CH"/>
        </w:rPr>
        <w:t xml:space="preserve"> und dann die – ganzen Dauerlutscher, und die Ehefrau ist mit dem Chauffeur durchgebrannt und so weiter, und das ist alles ganz schrecklich…”</w:t>
      </w:r>
    </w:p>
    <w:p>
      <w:pPr>
        <w:pStyle w:val="Normal"/>
        <w:widowControl/>
        <w:spacing w:lineRule="auto" w:line="240" w:before="0" w:after="120"/>
        <w:ind w:firstLine="709"/>
        <w:rPr>
          <w:sz w:val="24"/>
          <w:lang w:val="de-CH"/>
        </w:rPr>
      </w:pPr>
      <w:r>
        <w:rPr>
          <w:sz w:val="24"/>
          <w:lang w:val="de-CH"/>
        </w:rPr>
        <w:t>Und Sie sagen “Danke” und so weiter.</w:t>
      </w:r>
    </w:p>
    <w:p>
      <w:pPr>
        <w:pStyle w:val="Normal"/>
        <w:widowControl/>
        <w:spacing w:lineRule="auto" w:line="240" w:before="0" w:after="120"/>
        <w:ind w:firstLine="709"/>
        <w:rPr>
          <w:sz w:val="24"/>
          <w:lang w:val="de-CH"/>
        </w:rPr>
      </w:pPr>
      <w:r>
        <w:rPr>
          <w:sz w:val="24"/>
          <w:lang w:val="de-CH"/>
        </w:rPr>
        <w:t>“</w:t>
      </w:r>
      <w:r>
        <w:rPr>
          <w:sz w:val="24"/>
          <w:lang w:val="de-CH"/>
        </w:rPr>
        <w:t>Es ist alles ganz schrecklich, und die Frau ist mit den Dauerlutschern durchge</w:t>
        <w:softHyphen/>
        <w:t>brannt und oh, der Chauffeur ist rausgekommen, und…”</w:t>
      </w:r>
    </w:p>
    <w:p>
      <w:pPr>
        <w:pStyle w:val="Normal"/>
        <w:widowControl/>
        <w:spacing w:lineRule="auto" w:line="240" w:before="0" w:after="120"/>
        <w:ind w:firstLine="709"/>
        <w:rPr>
          <w:sz w:val="24"/>
          <w:lang w:val="de-CH"/>
        </w:rPr>
      </w:pPr>
      <w:r>
        <w:rPr>
          <w:sz w:val="24"/>
          <w:lang w:val="de-CH"/>
        </w:rPr>
        <w:t>Oh, seien Sie kein Idiot und sitzen da und lassen das ewig weitergehen. Er spricht zu niemandem. Das müssen Sie erkennen. Gehen wir mal einigen dieser Probleme hier auf den Grund. Gehen wir der Sache auf den Grund. Was macht denn dieser Bursche mit seinem Kommunikationszyklus? Wenn Sie wissen wollen, wie man Fälle kaputt</w:t>
        <w:softHyphen/>
        <w:t>macht, so machen Sie sie kaputt.</w:t>
      </w:r>
    </w:p>
    <w:p>
      <w:pPr>
        <w:pStyle w:val="Normal"/>
        <w:widowControl/>
        <w:spacing w:lineRule="auto" w:line="240" w:before="0" w:after="120"/>
        <w:ind w:firstLine="709"/>
        <w:rPr/>
      </w:pPr>
      <w:r>
        <w:rPr>
          <w:sz w:val="24"/>
          <w:lang w:val="de-CH"/>
        </w:rPr>
        <w:t>Was macht er? Ich werde Ihnen eine Vorstellung vermitteln. Ich möchte Ihnen da eine sehr, sehr fortgeschrittene, auf ganz hoher Ebene liegende Analyse der Situation geben und Ihnen zeigen, wie weit das gehen kann – ganz hoch oben in den Wolken. Peng! Der PC braucht 20 Minuten, um die Auditingfrage zu beantworten. Der Auditor, sehen Sie, in diesem speziellen Fall, kennt sich mit der Scientology aus. Er kennt sie rück</w:t>
        <w:softHyphen/>
        <w:t xml:space="preserve">wärts, vorwärts und auf den Kopf gestellt. Und dieser Bursche da braucht 20 Minuten, um die Auditingfrage zu beantworten, und in dieser Beantwortung der Auditingfrage beantwortet er die Frage nicht. Der sehr gescheite Auditor, der sehr, sehr, sehr gescheite Auditor würde, wenn er diesen Kommunikationszyklus von Seiten des PCs repariert, sich das anschauen, und er hätte sofort und auf der Stelle drei Prozesse. Drei Prozesse wüsste er, müsste er an diesem PC durchführen. </w:t>
      </w:r>
      <w:r>
        <w:rPr>
          <w:i/>
          <w:sz w:val="24"/>
          <w:lang w:val="de-CH"/>
        </w:rPr>
        <w:t>Peng, peng, peng!</w:t>
      </w:r>
      <w:r>
        <w:rPr>
          <w:sz w:val="24"/>
          <w:lang w:val="de-CH"/>
        </w:rPr>
        <w:t xml:space="preserve"> Das ist, wie ich Ihnen schon sagte, eine sehr hochgelehrte Analyse, sehen Sie? Ganz weit oben. Ganz oben in der Höhe.</w:t>
      </w:r>
    </w:p>
    <w:p>
      <w:pPr>
        <w:pStyle w:val="Normal"/>
        <w:widowControl/>
        <w:spacing w:lineRule="auto" w:line="240" w:before="0" w:after="120"/>
        <w:ind w:firstLine="709"/>
        <w:rPr/>
      </w:pPr>
      <w:r>
        <w:rPr>
          <w:sz w:val="24"/>
          <w:lang w:val="de-CH"/>
        </w:rPr>
        <w:t>(l) Der PC kann keine Auditingfrage haben. Es ist ziemlich offensichtlich, oder? Er hat die Frage nicht beantwortet, also kann ei sie unmöglich bekommen haben. Ihr erster Prozess wäre also: “Bei welcher Auditingfrage hättest du nichts dagegen, sie gestellt zu bekommen?” oder “Welche Auditingfrage sollte dir gestellt werden?” oder “Welche Frage könntest du beantworten?” Das wird nun ganz elementar, nicht? “Bei welcher Frage hättest du nichts dagegen, sie zu beantworten?” Sie werden sagen, da auditiert man ihn ja in der Wirkungsposition. Nein, das ist es nicht, denn Sie fordern ihn auf, die Entscheidungsfreiheit darüber zu haben, welche Frage gestellt wird. Sie würden sich wundern. Sie könnten das wahrscheinlich als einen repetitiven Prozess ein oder zwei Stunden lang auditieren, und alles würde für diese Person weitaus strahlender werden. Die Person würde sagen: “Ein sagenhafter Prozess! Absolut sagenhafter Prozess. Habe vorher noch nie von so einem Prozess gehört! Wann hast du diesen Prozess erfunden?” Na, ich meine, einen Prozess erfunden, von wegen. Sie fangen einfach an, die Person in Bezug auf einen Teil des Kommunikationszyklus zu auditieren.</w:t>
      </w:r>
    </w:p>
    <w:p>
      <w:pPr>
        <w:pStyle w:val="Normal"/>
        <w:widowControl/>
        <w:spacing w:lineRule="auto" w:line="240" w:before="0" w:after="120"/>
        <w:ind w:firstLine="709"/>
        <w:rPr>
          <w:sz w:val="24"/>
          <w:lang w:val="de-CH"/>
        </w:rPr>
      </w:pPr>
      <w:r>
        <w:rPr>
          <w:sz w:val="24"/>
          <w:lang w:val="de-CH"/>
        </w:rPr>
        <w:t>Und nun machen wir es esoterischer. Werden wir jetzt viel esoterischer. Wenn sie sagt, dass sie kein Auditing gehabt hat, würden wir offensichtlich zu dem Urteil gelan</w:t>
        <w:softHyphen/>
        <w:t>gen, dass sie kein Auditing haben kann. Aber wir müssten etwas beim Kommuni</w:t>
        <w:softHyphen/>
        <w:t>kationszyklus reparieren: “Bei welcher Frage hätte sie nichts dagegen, sie zu beant</w:t>
        <w:softHyphen/>
        <w:t>worten?” bevor wir eine Frage stellen könnten, die sie beantworten wurde. Das ist recht offensichtlich, nicht? Wir müssten also die Dinge, die zuerst kommen, zuerst behandeln. Und dann müssten wir herausfinden, wie es nun mit dieser Auditing-Sache ist, und ich glaube, Sie würden feststellen, dass es als Ihr zweiter Prozess notwendig wäre, sie zu der Vorstellung zu veranlassen, Auditing zu verschwenden, und dass andere Auditing verschwenden. Wenn sie es nicht haben kann, verschwendet sie es, denn es sitzt ja direkt vor ihr. Sie kann kein Auditing haben.</w:t>
      </w:r>
    </w:p>
    <w:p>
      <w:pPr>
        <w:pStyle w:val="Normal"/>
        <w:widowControl/>
        <w:spacing w:lineRule="auto" w:line="240" w:before="0" w:after="120"/>
        <w:ind w:firstLine="709"/>
        <w:rPr>
          <w:sz w:val="24"/>
          <w:lang w:val="de-CH"/>
        </w:rPr>
      </w:pPr>
      <w:r>
        <w:rPr>
          <w:sz w:val="24"/>
          <w:lang w:val="de-CH"/>
        </w:rPr>
        <w:t>Also, wenn Sie sie veranlasst haben, es ein paar Minuten lang oder eine halbe Stunde lang oder eine Sitzung lang oder so konzeptionell zu verschwenden, so etwa wie:</w:t>
      </w:r>
    </w:p>
    <w:p>
      <w:pPr>
        <w:pStyle w:val="Normal"/>
        <w:widowControl/>
        <w:spacing w:lineRule="auto" w:line="240" w:before="0" w:after="120"/>
        <w:ind w:firstLine="709"/>
        <w:rPr/>
      </w:pPr>
      <w:r>
        <w:rPr>
          <w:sz w:val="24"/>
          <w:lang w:val="de-CH"/>
        </w:rPr>
        <w:t>“</w:t>
      </w:r>
      <w:r>
        <w:rPr>
          <w:sz w:val="24"/>
          <w:lang w:val="de-CH"/>
        </w:rPr>
        <w:t>Bekomme die Vorstellung, dass du Auditing verschwendest.” “Bekomme die Vorstellung, dass jemand…”, ohne dass Sie sie irgendetwas auf der Grundlage von Rückruf auf</w:t>
        <w:softHyphen/>
        <w:t>greifen lassen, Mann, denn wenn Sie einen solchen Fall auditieren. auditieren Sie da offensichtlich jemanden, der es nicht wagt, auf der zurückliegenden Zeitspur zurück</w:t>
        <w:softHyphen/>
        <w:t>zugehen. Sie sagen also nicht: “Welches Auditing hast du gehabt, gegen das du nichts hättest?”, sehen Sie, denn Sie fordern ihn damit auf, in die Vergangenheit zu gehen. Offensichtlich ist das genauso, wenn man in den äusseren Umkreis hinausgeht. Die Vergangenheit ist nicht in der Sitzung. Damit geht man anderswohin, nicht? Erinnerungsprozesse und dergleichen liegen ausserhalb der Sitzung und ausserhalb des</w:t>
      </w:r>
    </w:p>
    <w:p>
      <w:pPr>
        <w:pStyle w:val="Normal"/>
        <w:widowControl/>
        <w:spacing w:lineRule="auto" w:line="240" w:before="0" w:after="120"/>
        <w:ind w:firstLine="709"/>
        <w:rPr>
          <w:sz w:val="24"/>
          <w:lang w:val="de-CH"/>
        </w:rPr>
      </w:pPr>
      <w:r>
        <w:rPr>
          <w:sz w:val="24"/>
          <w:lang w:val="de-CH"/>
        </w:rPr>
        <w:t>Kommunikationszyklus. Das ist etwas, das Sie reparieren, nachdem Sie jemanden in Sitzung bekommen haben.</w:t>
      </w:r>
    </w:p>
    <w:p>
      <w:pPr>
        <w:pStyle w:val="Normal"/>
        <w:widowControl/>
        <w:spacing w:lineRule="auto" w:line="240" w:before="0" w:after="120"/>
        <w:ind w:firstLine="709"/>
        <w:rPr/>
      </w:pPr>
      <w:r>
        <w:rPr>
          <w:sz w:val="24"/>
          <w:lang w:val="de-CH"/>
        </w:rPr>
        <w:t>Ihr nächster Prozess wäre also, wie ich schon sagte, Auditing verschwenden. “Bekomme die Vorstellung, Auditing zu verschwenden.” “Was konntest du hier tun, wodurch Auditing verschwendet würde?” Das ist sehr gut, sehen Sie? “Was könnte ein Auditor hier tun, wodurch Auditing verschwendet würde?” Denn wenn eine Person etwas nicht haben kann, so muss sie es verschwenden. Wenn sie kein Auditing bekommt, so muss sie nicht in der Lage sein, es zu haben. Ich meine, werden wir einmal ganz elementar. Gehen wir ganz zurück bis 1952, nehmen wir das elementare Haben. Die Fähigkeit zu tun. Sie könnten jemanden auch veranlassen, Kommunikation zu ver</w:t>
        <w:softHyphen/>
        <w:t>schwenden oder irgendetwas anderes, aber ich denke mir hier einfach mal drei Prozesse der Reihe nach aus. Ihr erster Prozess ist, sehen Sie, bei welcher Frage hätte er nichts dagegen, sie zu beantworten. Der Nächste ist: “Bekomme die Vorstellung, Auditing zu verschwenden”; und der Dritte: “Wer müsste ich sein, um dich zu auditieren?”</w:t>
      </w:r>
    </w:p>
    <w:p>
      <w:pPr>
        <w:pStyle w:val="Normal"/>
        <w:widowControl/>
        <w:spacing w:lineRule="auto" w:line="240" w:before="0" w:after="120"/>
        <w:ind w:firstLine="709"/>
        <w:rPr/>
      </w:pPr>
      <w:r>
        <w:rPr>
          <w:sz w:val="24"/>
          <w:lang w:val="de-CH"/>
        </w:rPr>
        <w:t>Jetzt haben Sie die Sache hier untergraben. Sie sind unter die Sitzung gegangen. Sehen Sie, Sie haben ihn bis zu einem Punkt heraufgebracht, wo er die Tatsache hören könnte, dass Sie ihm eine sehr bedeutungsvolle Frage stellen würden. Nachdem ich das gemacht hätte, wurde ich vielleicht an seiner Erinnerung arbeiten. Denn diese drei Punkte wären wirklich geheilt. Sie würden sehen, wie sich dieser ganze Fall verändert. Sie wür</w:t>
        <w:softHyphen/>
        <w:t xml:space="preserve">den diesen </w:t>
      </w:r>
      <w:r>
        <w:rPr>
          <w:i/>
          <w:sz w:val="24"/>
          <w:lang w:val="de-CH"/>
        </w:rPr>
        <w:t>ganzen</w:t>
      </w:r>
      <w:r>
        <w:rPr>
          <w:sz w:val="24"/>
          <w:lang w:val="de-CH"/>
        </w:rPr>
        <w:t xml:space="preserve"> Fall sich verändern sehen. Nichtsdestoweniger machen Sie sich Sorgen, weil er fortwährend von seinen Dauerlutschern redet, die mit seiner Frau durchbrennen oder so etwas von der Art. Und Sie fixieren sich einfach auf die Tatsache. Sie sagen: “Dieser Bursche kann nicht auditiert werden, weil er die ganze Zeit, die ganze Zeit, die ganze Zeit von Dauerlutschern und vom Chauffeur redet, und das setzt sich immer weiter und weiter und weiter und weiter fort. Und daher, wenn wir – wenn wir diesen Knopf mit diesen Dauerlutschern und den Chauffeuren und so weiter nicht in Ordnung bringen – “ Na, zum Donnerwetter nochmal! Er weiss doch nicht einmal, wovon er redet.</w:t>
      </w:r>
    </w:p>
    <w:p>
      <w:pPr>
        <w:pStyle w:val="Normal"/>
        <w:widowControl/>
        <w:spacing w:lineRule="auto" w:line="240" w:before="0" w:after="120"/>
        <w:ind w:firstLine="709"/>
        <w:rPr>
          <w:sz w:val="24"/>
          <w:lang w:val="de-CH"/>
        </w:rPr>
      </w:pPr>
      <w:r>
        <w:rPr>
          <w:sz w:val="24"/>
          <w:lang w:val="de-CH"/>
        </w:rPr>
        <w:t>Die Frage ist, ob dieser Mann eine Bestätigung empfangen kann oder nicht, ob er eine Auditingfrage empfangen kann oder nicht, ob er eine Auditing-Sitzung haben kann oder nicht, ob er in der Lage ist, in einem Auditingzimmer zu sitzen, oder nicht dazu in der Lage ist, ob er eine Bestätigung haben kann oder nicht, ob er etwas zum Auditor sagen kann oder nicht, ob – und so weiter. Sie bekommen all die kleinen Prozesse, die damit einhergehen, sehen Sie? Die Person hat 20 Minuten gebraucht, um eine Auditingfrage zu beantworten, und hat sie während dieser 20 Minuten nicht beant</w:t>
        <w:softHyphen/>
        <w:t>wortet. Drei Prozesse. Gegründet auf was? Einfach auf Ihre Kenntnis der Scientology und auf das, was der PC vor Ihnen macht. Einfach, hm?</w:t>
      </w:r>
    </w:p>
    <w:p>
      <w:pPr>
        <w:pStyle w:val="Normal"/>
        <w:widowControl/>
        <w:spacing w:lineRule="auto" w:line="240" w:before="0" w:after="120"/>
        <w:ind w:firstLine="709"/>
        <w:rPr/>
      </w:pPr>
      <w:r>
        <w:rPr>
          <w:sz w:val="24"/>
          <w:lang w:val="de-CH"/>
        </w:rPr>
        <w:t>In Ordnung, wir haben einen PC, der dasitzt, und er sagt nichts. Nehmen wir einen anderen Fall, schütteln wir das einfach einmal aus dem Ärmel heraus. Der PC sagt nichts. “Ja.”</w:t>
      </w:r>
    </w:p>
    <w:p>
      <w:pPr>
        <w:pStyle w:val="Normal"/>
        <w:widowControl/>
        <w:spacing w:lineRule="auto" w:line="240" w:before="0" w:after="120"/>
        <w:ind w:firstLine="709"/>
        <w:rPr/>
      </w:pPr>
      <w:r>
        <w:rPr>
          <w:sz w:val="24"/>
          <w:lang w:val="de-CH"/>
        </w:rPr>
        <w:t>“</w:t>
      </w:r>
      <w:r>
        <w:rPr>
          <w:sz w:val="24"/>
          <w:lang w:val="de-CH"/>
        </w:rPr>
        <w:t xml:space="preserve">In Ordnung. Fliegen Vogel?” (Sie auditieren irgendeinen Prozess, wissen Sie?) “Fliegen Vögel? Ich wiederhole die Frage…” “Oh, </w:t>
      </w:r>
      <w:r>
        <w:rPr>
          <w:i/>
          <w:sz w:val="24"/>
          <w:lang w:val="de-CH"/>
        </w:rPr>
        <w:t>mm.</w:t>
      </w:r>
      <w:r>
        <w:rPr>
          <w:sz w:val="24"/>
          <w:lang w:val="de-CH"/>
        </w:rPr>
        <w:t xml:space="preserve"> Oh, </w:t>
      </w:r>
      <w:r>
        <w:rPr>
          <w:i/>
          <w:sz w:val="24"/>
          <w:lang w:val="de-CH"/>
        </w:rPr>
        <w:t>mm.</w:t>
      </w:r>
      <w:r>
        <w:rPr>
          <w:sz w:val="24"/>
          <w:lang w:val="de-CH"/>
        </w:rPr>
        <w:t xml:space="preserve"> Ja.”</w:t>
      </w:r>
    </w:p>
    <w:p>
      <w:pPr>
        <w:pStyle w:val="Normal"/>
        <w:widowControl/>
        <w:spacing w:lineRule="auto" w:line="240" w:before="0" w:after="120"/>
        <w:ind w:firstLine="709"/>
        <w:rPr/>
      </w:pPr>
      <w:r>
        <w:rPr>
          <w:sz w:val="24"/>
          <w:lang w:val="de-CH"/>
        </w:rPr>
        <w:t>Also, denken wir uns mal einen Prozess aus. Wir können offensichtlich nicht den Prozess nehmen. “Bei welcher Frage hättest du nichts dagegen, wenn ich sie dir stelle?”, denn er sitzt da und schweigt, Mann. Es ist wahrscheinlich nicht eine Frage dessen, eine Frage gestellt zu bekommen, sondern es ist eine Frage dessen, nicht in der Lage zu sein, auf eine Frage zu antworten. Nehmen wir das auseinander. Finden wir heraus, was der PC tut. denken wir uns etwas Entsprechendes aus, sehen Sie?</w:t>
      </w:r>
    </w:p>
    <w:p>
      <w:pPr>
        <w:pStyle w:val="Normal"/>
        <w:widowControl/>
        <w:spacing w:lineRule="auto" w:line="240" w:before="0" w:after="120"/>
        <w:ind w:firstLine="709"/>
        <w:rPr/>
      </w:pPr>
      <w:r>
        <w:rPr>
          <w:sz w:val="24"/>
          <w:lang w:val="de-CH"/>
        </w:rPr>
        <w:t>Wir sagen also: “Was konntest du zu mir sagen?” Elementar. Lange Kommuni</w:t>
        <w:softHyphen/>
        <w:t>kationsverzögerung, und schliesslich sagt er etwas, das er zu Ihnen sagen kann. Sie bekommen diese Frage irgendwie hinüber. Was konnte er zu Ihnen sagen?</w:t>
      </w:r>
    </w:p>
    <w:p>
      <w:pPr>
        <w:pStyle w:val="Normal"/>
        <w:widowControl/>
        <w:spacing w:lineRule="auto" w:line="240" w:before="0" w:after="120"/>
        <w:ind w:firstLine="709"/>
        <w:rPr>
          <w:sz w:val="24"/>
          <w:lang w:val="de-CH"/>
        </w:rPr>
      </w:pPr>
      <w:r>
        <w:rPr>
          <w:sz w:val="24"/>
          <w:lang w:val="de-CH"/>
        </w:rPr>
        <w:t>Und schliesslich sagt er: “Ich – ich konnte,Hallo’ sagen.” Gut. Grosser Gewinn, sehen Sie? In Ordnung, bauen wir es auf einem Gradienten auf. Und dann spricht er auf einmal zu Ihnen.</w:t>
      </w:r>
    </w:p>
    <w:p>
      <w:pPr>
        <w:pStyle w:val="Normal"/>
        <w:widowControl/>
        <w:spacing w:lineRule="auto" w:line="240" w:before="0" w:after="120"/>
        <w:ind w:firstLine="709"/>
        <w:rPr/>
      </w:pPr>
      <w:r>
        <w:rPr>
          <w:sz w:val="24"/>
          <w:lang w:val="de-CH"/>
        </w:rPr>
        <w:t>Aber sehen Sie, wenn der Auditingzyklus nicht vom Preclear zum Auditor geht, wenn Sie seitens des PCs ungeheure Kommunikationsunfähigkeiten haben, haben Sie tatsächlich keinen Auditingzyklus im Gang, der Energie entladen wird, und somit haben Sie keine Tonarmaktion. Ist das nicht einfach? Das ist eigentlich alles, was es dazu zu sagen gibt. Sobald er also in der Lage ist, zum Auditor zu sprechen, geraten Sie nicht in eine so übermässige Freude über diese wunderbare Veränderung bei ihm, dass Sie jetzt aufhören, seinen Kommunikationszyklus zu inspizieren. Denn wenn Sie das kuriert haben, werden Sie jetzt ein weiteres Stück davon finden, das fehlt. Mit anderen Worten, Sie können den ganzen Weg gehen, verstehen Sie?</w:t>
      </w:r>
    </w:p>
    <w:p>
      <w:pPr>
        <w:pStyle w:val="Normal"/>
        <w:widowControl/>
        <w:spacing w:lineRule="auto" w:line="240" w:before="0" w:after="120"/>
        <w:ind w:firstLine="709"/>
        <w:rPr/>
      </w:pPr>
      <w:r>
        <w:rPr>
          <w:sz w:val="24"/>
          <w:lang w:val="de-CH"/>
        </w:rPr>
        <w:t>Nachdem er so weit gekommen ist, dass er etwas zu Ihnen sagen kann, also, da müssen Sie sich jetzt vielleicht ausrechnen, was er beantworten würde, sehen Sie? Und es könnte sein, dass Sie sich jetzt ausrechnen müssen, ob er einen Auditor haben könnte. Jetzt könnten Sie sogar so weit gehen, herauszufinden, woraus es bestehen würde, sich zu verbessern. Ich glaube nicht, dass Sie einen Prozess erfinden müssen, der so kompliziert ist wie: “Was wäre schlimmer, als sich zu verbessern?” Aber was der PC nicht tut – ich will es mal so sagen, es ist hier eine kleine Formel beteiligt: Es ist das, was der PC nicht tut, wo es jedoch möglich sein könnte, dass der Auditor ihn dazu veranlasst, es zu tun. Sehen Sie? Das ist die Formel. Es ist nicht die Frage, was tut der PC nicht, wozu wir ihn bringen werden – was ist die fehlende Fähigkeit? Denn offensichtlich ist er nicht OT, also sagen Sie: “In Ordnung, sei OT.” Also, da werden Sie eine Niederlage einstecken. Ich fürchte, das wird eine Niederlage sein. Es ist also: Was kön</w:t>
        <w:softHyphen/>
        <w:t>nen Sie den PC zu tun veranlassen, das ihm die Fähigkeit, das zu tun, wiedergeben wird? Sehen Sie, das ist die Formel, auf deren Grundlage Sie arbeiten.</w:t>
      </w:r>
    </w:p>
    <w:p>
      <w:pPr>
        <w:pStyle w:val="Normal"/>
        <w:widowControl/>
        <w:spacing w:lineRule="auto" w:line="240" w:before="0" w:after="120"/>
        <w:ind w:firstLine="709"/>
        <w:rPr/>
      </w:pPr>
      <w:r>
        <w:rPr>
          <w:sz w:val="24"/>
          <w:lang w:val="de-CH"/>
        </w:rPr>
        <w:t>Und wenn Sie auf der Grundlage dieser Formel arbeiten, können Sie alles Mögliche finden. Sie können auf die Umwelt des PCs auf die eine oder andere Weise eindreschen, und wenn Sie ein wachsamer Auditor sind, werden Sie diese kleinen Unfähigkeiten sehen, wie sie hier und da zutage treten, und so weiter. Ein Stotterer bietet so etwa die leichteste Diagnose, mit der irgendjemand es je zu tun hatte. Doch wie viele Stotterer habe ich gesehen, die mit Prozessen und Techniken auditiert wurden? Es ist absolut närrisch, einen Stotterer mit einer Technik zu auditieren. Er hat offensichtliche Schwierigkeiten beim Kommunizieren. Was machen Sie denn, wenn Sie in einer Auditing-Sitzung etwas anderes machen, als seine Fähigkeit zu verbessern, zu seinem Auditor zu kommunizieren?</w:t>
      </w:r>
    </w:p>
    <w:p>
      <w:pPr>
        <w:pStyle w:val="Normal"/>
        <w:widowControl/>
        <w:spacing w:lineRule="auto" w:line="240" w:before="0" w:after="120"/>
        <w:ind w:firstLine="709"/>
        <w:rPr/>
      </w:pPr>
      <w:r>
        <w:rPr>
          <w:sz w:val="24"/>
          <w:lang w:val="de-CH"/>
        </w:rPr>
        <w:t xml:space="preserve">Nun könnte es sein, dass Sie auf so etwas Unsinniges stossen, wenn Sie jemanden auditieren, der stottert: Dass er zum Auditor schliesslich mit völliger Klarheit sprechen würde – aber er stottert anderen gegenüber immer noch. Das ist ganz offensichtlich. Es ist extrem offensichtlich, was Sie jetzt tun würden. Sie erweitern es jetzt nicht sofort auf andere Leute, denn es gibt noch andere Stücke der Kommunikationsfähigkeiten, die sich unmittelbar dort in der Sitzung befinden und in Ordnung zu bringen sind, bevor Sie in den äusseren Bereich der Gesellschaft hinausgehen. Und wo der Auditor gewöhnlich seine Niederlage einsteckt, ist, wenn er etwas repariert und einen </w:t>
      </w:r>
      <w:r>
        <w:rPr>
          <w:i/>
          <w:sz w:val="24"/>
          <w:lang w:val="de-CH"/>
        </w:rPr>
        <w:t>grossen</w:t>
      </w:r>
      <w:r>
        <w:rPr>
          <w:sz w:val="24"/>
          <w:lang w:val="de-CH"/>
        </w:rPr>
        <w:t xml:space="preserve"> Gewinn erzielt, und dann gibt es noch 30 andere Dinge, die zu reparieren sind. die unmittelbar vor seiner Nase sitzen – direkt vor ihm – , und er tut es nicht. Er vollführt eine Art Sprung in die Erinnerung hinein oder ins Engramm-Auditieren oder in irgendetwas. Mein Gott, einfach weil der PC jetzt vollkommen gewillt ist, zu Ihnen zu sprechen, das ist noch lange kein Grund, weshalb der PC der sich vor ein paar Minuten an nichts erinnern konnte – ist noch lange kein Grund, weshalb der PC sich jetzt an etwas erin</w:t>
        <w:softHyphen/>
        <w:t>nern könnte. Das ist eine andere Fähigkeit.</w:t>
      </w:r>
    </w:p>
    <w:p>
      <w:pPr>
        <w:pStyle w:val="Normal"/>
        <w:widowControl/>
        <w:spacing w:lineRule="auto" w:line="240" w:before="0" w:after="120"/>
        <w:ind w:firstLine="709"/>
        <w:rPr/>
      </w:pPr>
      <w:r>
        <w:rPr>
          <w:sz w:val="24"/>
          <w:lang w:val="de-CH"/>
        </w:rPr>
        <w:t>Sagen wir mal, jemand versucht, sein Gedächtnis zu verbessern. Sie verbessern jemandes Gedächtnis, nachdem Sie jemanden haben, der eine Auditmgfrage empfangen und sie beantworten und dann die daraus resultierende Bestätigung empfangen kann, und der in der Lage ist, in einer Auditing Sitzung dazusitzen und ein PC zu sein und auditiert zu werden. Jetzt können Sie darangehen, die Erinnerung zu verbessern. Aber seltsamerweise beginnt die Verbesserung der Erinnerung damit, dass die Person in der</w:t>
      </w:r>
    </w:p>
    <w:p>
      <w:pPr>
        <w:pStyle w:val="Normal"/>
        <w:widowControl/>
        <w:spacing w:lineRule="auto" w:line="240" w:before="0" w:after="120"/>
        <w:ind w:firstLine="709"/>
        <w:rPr>
          <w:sz w:val="24"/>
          <w:lang w:val="de-CH"/>
        </w:rPr>
      </w:pPr>
      <w:r>
        <w:rPr>
          <w:sz w:val="24"/>
          <w:lang w:val="de-CH"/>
        </w:rPr>
        <w:t>Lage ist, sich an etwas im Auditingzimmer zu erinnern, nicht an etwas, das ihr vor 8 Billionen Jahren geschehen ist. Es beginnt nur vor einer Minute.</w:t>
      </w:r>
    </w:p>
    <w:p>
      <w:pPr>
        <w:pStyle w:val="Normal"/>
        <w:widowControl/>
        <w:spacing w:lineRule="auto" w:line="240" w:before="0" w:after="120"/>
        <w:ind w:firstLine="709"/>
        <w:rPr/>
      </w:pPr>
      <w:r>
        <w:rPr>
          <w:sz w:val="24"/>
          <w:lang w:val="de-CH"/>
        </w:rPr>
        <w:t>Ich habe einen absolut ruinierten PC gesehen, wie er unauditierbar wurde, indem ihm wiederholt Fragen gestellt wurden, die mit Erinnerung zu tun hatten, die der PC nicht beantworten konnte. Eine weitere Regel also beim Beobachten des Kommuni</w:t>
        <w:softHyphen/>
        <w:t>kationszyklus und so weiter ist, dass Sie den PC nicht auffordern, Dinge zu tun, die der PC nicht tun kann. Und wenn Sie versehentlich den PC aufgefordert haben, etwas zu tun, was der PC jetzt nicht tun kann, dann seien Sie um Himmels willen genügend auf Draht, seien Sie scharfsinnig genug, seien Sie wirklich gescheit in dieser Hinsicht, und erkennen Sie, dass Sie den PC zu etwas aufgefordert haben, was der PC nicht tun kann. Und dass Sie ihm daher eine Niederlage eingebracht haben, und Sie sollten lieber die Niederlage nicht noch verschlimmern. Fordern Sie ihn nicht noch einmal auf, die gleiche Sache zu machen, die er jetzt nicht tun kann.</w:t>
      </w:r>
    </w:p>
    <w:p>
      <w:pPr>
        <w:pStyle w:val="Normal"/>
        <w:widowControl/>
        <w:spacing w:lineRule="auto" w:line="240" w:before="0" w:after="120"/>
        <w:ind w:firstLine="709"/>
        <w:rPr>
          <w:sz w:val="24"/>
          <w:lang w:val="de-CH"/>
        </w:rPr>
      </w:pPr>
      <w:r>
        <w:rPr>
          <w:sz w:val="24"/>
          <w:lang w:val="de-CH"/>
        </w:rPr>
        <w:t>Das erstreckt sich auf ganz elementare Aspekte. Sie reden über das Flach-Machen von Prozessen. Sehr häufig stellen Sie einem PC eine Prozessfrage, sehen Sie? “Von wo aus könntest du Katzenfische anschauen?” “Von wo aus könntest du Katzenfische anschauen?” “Von wo aus könntest du Katzenfische anschauen?”</w:t>
      </w:r>
    </w:p>
    <w:p>
      <w:pPr>
        <w:pStyle w:val="Normal"/>
        <w:widowControl/>
        <w:spacing w:lineRule="auto" w:line="240" w:before="0" w:after="120"/>
        <w:ind w:firstLine="709"/>
        <w:rPr/>
      </w:pPr>
      <w:r>
        <w:rPr>
          <w:sz w:val="24"/>
          <w:lang w:val="de-CH"/>
        </w:rPr>
        <w:t>Und der PC sagt schliesslich: “Das sind all die Antworten, die es gibt.” Und Sie wissen, dass der Prozess lieber flach gemacht werden sollte. Sie sagen also:</w:t>
      </w:r>
    </w:p>
    <w:p>
      <w:pPr>
        <w:pStyle w:val="Normal"/>
        <w:widowControl/>
        <w:spacing w:lineRule="auto" w:line="240" w:before="0" w:after="120"/>
        <w:ind w:firstLine="709"/>
        <w:rPr>
          <w:sz w:val="24"/>
          <w:lang w:val="de-CH"/>
        </w:rPr>
      </w:pPr>
      <w:r>
        <w:rPr>
          <w:sz w:val="24"/>
          <w:lang w:val="de-CH"/>
        </w:rPr>
        <w:t>“</w:t>
      </w:r>
      <w:r>
        <w:rPr>
          <w:sz w:val="24"/>
          <w:lang w:val="de-CH"/>
        </w:rPr>
        <w:t>Also, von wo aus konntest du Katzenfische anschauen?” Und er sagt: “Das sind all die Antworten, die es gibt.”</w:t>
      </w:r>
    </w:p>
    <w:p>
      <w:pPr>
        <w:pStyle w:val="Normal"/>
        <w:widowControl/>
        <w:spacing w:lineRule="auto" w:line="240" w:before="0" w:after="120"/>
        <w:ind w:firstLine="709"/>
        <w:rPr>
          <w:sz w:val="24"/>
          <w:lang w:val="de-CH"/>
        </w:rPr>
      </w:pPr>
      <w:r>
        <w:rPr>
          <w:sz w:val="24"/>
          <w:lang w:val="de-CH"/>
        </w:rPr>
        <w:t>Und Sie sagen: “Von wo aus könntest du Katzenfische anschauen?” Und jetzt muss er eine Antwort erfinden, und Sie auditieren einen schöpferischen Prozess, und Ihr PC wird sich, wenn er nicht ARK-bricht, auf der Stelle verheddern.</w:t>
      </w:r>
    </w:p>
    <w:p>
      <w:pPr>
        <w:pStyle w:val="Normal"/>
        <w:widowControl/>
        <w:spacing w:lineRule="auto" w:line="240" w:before="0" w:after="120"/>
        <w:ind w:firstLine="709"/>
        <w:rPr>
          <w:sz w:val="24"/>
          <w:lang w:val="de-CH"/>
        </w:rPr>
      </w:pPr>
      <w:r>
        <w:rPr>
          <w:sz w:val="24"/>
          <w:lang w:val="de-CH"/>
        </w:rPr>
        <w:t>Ich respektiere es immer, wenn ein PC sagt: “Es gibt keine Antworten mehr.” Ich springe dort eiligst ab. Und wenn ich den PC frage – wenn ich den PC frage: “Von wo aus könntest du Katzenfische anschauen?” Und wir sind da gerade ins Blaue los hineingegangen – “Von wo aus könntest du Katzenfische anschauen? Siehst du? Das ist die Frage, von der ich mochte, dass du sie jetzt beantwortest. Beantworte die Frage.” Und der PC sagt. “Tut mir leid, ich – ich habe niemals irgendwelche Katzenfische angeschaut.” Dann weiss ich auf der Stelle, dass ich dessen schuldig gewesen bin, dem PC eine Auditingfrage zu stellen, die der PC nicht beantworten konnte, und ich bin dessen schuldig, die Auditingfrage nicht geklärt zu haben. Ich habe dem PC eine Niederlage zugefügt.</w:t>
      </w:r>
    </w:p>
    <w:p>
      <w:pPr>
        <w:pStyle w:val="Normal"/>
        <w:widowControl/>
        <w:spacing w:lineRule="auto" w:line="240" w:before="0" w:after="120"/>
        <w:ind w:firstLine="709"/>
        <w:rPr/>
      </w:pPr>
      <w:r>
        <w:rPr>
          <w:sz w:val="24"/>
          <w:lang w:val="de-CH"/>
        </w:rPr>
        <w:t xml:space="preserve">Nehmen wir einen PC, der eine richtiggehende Todesangst davor hat. Kaminsimse zu berühren. Einfach, um hier eine Verrücktheit zu erfinden, sehen Sie? In Ordnung, wir sagen also: “In Ordnung, geh dort hinüber und berühr diesen Kaminsims.” (Wir haben bereits gewusst, dass er in dieser Verfassung ist. Oder wir haben nicht gewusst, dass das bei ihm so ist.) Wir sagen: “Geh dort hinüber und berühr diesen Kaminsims.” Und er sagt: </w:t>
      </w:r>
      <w:r>
        <w:rPr>
          <w:i/>
          <w:sz w:val="24"/>
          <w:lang w:val="de-CH"/>
        </w:rPr>
        <w:t>“Uuhh.</w:t>
      </w:r>
      <w:r>
        <w:rPr>
          <w:sz w:val="24"/>
          <w:lang w:val="de-CH"/>
        </w:rPr>
        <w:t xml:space="preserve"> ich – ich – ich kann das nicht machen.”</w:t>
      </w:r>
    </w:p>
    <w:p>
      <w:pPr>
        <w:pStyle w:val="Normal"/>
        <w:widowControl/>
        <w:spacing w:lineRule="auto" w:line="240" w:before="0" w:after="120"/>
        <w:ind w:firstLine="709"/>
        <w:rPr>
          <w:sz w:val="24"/>
          <w:lang w:val="de-CH"/>
        </w:rPr>
      </w:pPr>
      <w:r>
        <w:rPr>
          <w:sz w:val="24"/>
          <w:lang w:val="de-CH"/>
        </w:rPr>
        <w:t>Sobald Sie in diese Situation hineingeraten sind, haben Sie sich selbst eine Niederlage geholt. Finden wir heraus, ob der PC diese Dinge tun konnte Besprechen wir den Prozess ein klein wenig mit dem PC. Wie zum Beispiel: “Wie schaut es damit – “ Es ist mir egal, wie grammatisch korrekt oder wie esoterisch oder vorbildlich Sie das anstellen, sehen Sie, denn manchmal müssen Sie einfach sehr gut kommunizieren. Und Sie sagen: “Wie schaut es damit aus, wenn ich dich auffordere, hier umherzugehen und Teile dieses Zimmers zu beruhren? Was wurdest du darüber denken? Wie wäre es, wenn ich dich zu so etwas auffordere?”</w:t>
      </w:r>
    </w:p>
    <w:p>
      <w:pPr>
        <w:pStyle w:val="Normal"/>
        <w:widowControl/>
        <w:spacing w:lineRule="auto" w:line="240" w:before="0" w:after="120"/>
        <w:ind w:firstLine="709"/>
        <w:rPr/>
      </w:pPr>
      <w:r>
        <w:rPr>
          <w:sz w:val="24"/>
          <w:lang w:val="de-CH"/>
        </w:rPr>
        <w:t>Und der PC sagt – “Oh, mein Gott, das konnte ich nicht tun! Ho-ho hoho, nein, oh-oh! Vor allem nicht einen Kaminsims – oh-oh-oh, nein! Fordere mich nicht auf, so etwas zu machen.”</w:t>
      </w:r>
    </w:p>
    <w:p>
      <w:pPr>
        <w:pStyle w:val="Normal"/>
        <w:widowControl/>
        <w:spacing w:lineRule="auto" w:line="240" w:before="0" w:after="120"/>
        <w:ind w:firstLine="709"/>
        <w:rPr>
          <w:sz w:val="24"/>
          <w:lang w:val="de-CH"/>
        </w:rPr>
      </w:pPr>
      <w:r>
        <w:rPr>
          <w:sz w:val="24"/>
          <w:lang w:val="de-CH"/>
        </w:rPr>
        <w:t>Sie sagen: “Okay, das werde ich nicht tun.”</w:t>
      </w:r>
    </w:p>
    <w:p>
      <w:pPr>
        <w:pStyle w:val="Normal"/>
        <w:widowControl/>
        <w:spacing w:lineRule="auto" w:line="240" w:before="0" w:after="120"/>
        <w:ind w:firstLine="709"/>
        <w:rPr>
          <w:sz w:val="24"/>
          <w:lang w:val="de-CH"/>
        </w:rPr>
      </w:pPr>
      <w:r>
        <w:rPr>
          <w:sz w:val="24"/>
          <w:lang w:val="de-CH"/>
        </w:rPr>
        <w:t>Sehen Sie, schnell wieder ins Gleichgewicht gekommen Jetzt haben Sie dem PC keine Niederlage gegeben. Tatsächlich konnte es sein, dass Sie ihm einen kleinen Gewinn</w:t>
      </w:r>
    </w:p>
    <w:p>
      <w:pPr>
        <w:pStyle w:val="Normal"/>
        <w:widowControl/>
        <w:spacing w:lineRule="auto" w:line="240" w:before="0" w:after="120"/>
        <w:ind w:firstLine="709"/>
        <w:rPr>
          <w:sz w:val="24"/>
          <w:lang w:val="de-CH"/>
        </w:rPr>
      </w:pPr>
      <w:r>
        <w:rPr>
          <w:sz w:val="24"/>
          <w:lang w:val="de-CH"/>
        </w:rPr>
        <w:t>gegeben haben. Er würde davon so ein komisches Gefühl bekommen. “Weisst du, ich bin wirklich – ich möchte wirklich nicht hier umhergehen und das Zimmer berühren.”</w:t>
      </w:r>
    </w:p>
    <w:p>
      <w:pPr>
        <w:pStyle w:val="Normal"/>
        <w:widowControl/>
        <w:spacing w:lineRule="auto" w:line="240" w:before="0" w:after="120"/>
        <w:ind w:firstLine="709"/>
        <w:rPr/>
      </w:pPr>
      <w:r>
        <w:rPr>
          <w:sz w:val="24"/>
          <w:lang w:val="de-CH"/>
        </w:rPr>
        <w:t>Ah, er ist jetzt interessiert. “Gibt es hierherum irgendetwas, wo es dich – dich – dich nicht allzusehr aufregen würde, es zu berühren? Wie ist es damit? Wie ist es damit – mit irgend so einer Frage?”</w:t>
      </w:r>
    </w:p>
    <w:p>
      <w:pPr>
        <w:pStyle w:val="Normal"/>
        <w:widowControl/>
        <w:spacing w:lineRule="auto" w:line="240" w:before="0" w:after="120"/>
        <w:ind w:firstLine="709"/>
        <w:rPr>
          <w:sz w:val="24"/>
          <w:lang w:val="de-CH"/>
        </w:rPr>
      </w:pPr>
      <w:r>
        <w:rPr>
          <w:sz w:val="24"/>
          <w:lang w:val="de-CH"/>
        </w:rPr>
        <w:t>“</w:t>
      </w:r>
      <w:r>
        <w:rPr>
          <w:sz w:val="24"/>
          <w:lang w:val="de-CH"/>
        </w:rPr>
        <w:t>Oh, ich könnte – ich hätte keine allzu grosse Angst, diesen – diesen Fleck auf dem Fussboden zu berühren.”</w:t>
      </w:r>
    </w:p>
    <w:p>
      <w:pPr>
        <w:pStyle w:val="Normal"/>
        <w:widowControl/>
        <w:spacing w:lineRule="auto" w:line="240" w:before="0" w:after="120"/>
        <w:ind w:firstLine="709"/>
        <w:rPr/>
      </w:pPr>
      <w:r>
        <w:rPr>
          <w:sz w:val="24"/>
          <w:lang w:val="de-CH"/>
        </w:rPr>
        <w:t>“</w:t>
      </w:r>
      <w:r>
        <w:rPr>
          <w:sz w:val="24"/>
          <w:lang w:val="de-CH"/>
        </w:rPr>
        <w:t>Was gibt es sonst noch, wo du nichts dagegen hättest, wenn du dich hier mal umschaust und…?”</w:t>
      </w:r>
    </w:p>
    <w:p>
      <w:pPr>
        <w:pStyle w:val="Normal"/>
        <w:widowControl/>
        <w:spacing w:lineRule="auto" w:line="240" w:before="0" w:after="120"/>
        <w:ind w:firstLine="709"/>
        <w:rPr>
          <w:sz w:val="24"/>
          <w:lang w:val="de-CH"/>
        </w:rPr>
      </w:pPr>
      <w:r>
        <w:rPr>
          <w:sz w:val="24"/>
          <w:lang w:val="de-CH"/>
        </w:rPr>
        <w:t>Glatt wie Glas, sehen Sie? Sie haben es geklärt, er hat gesagt, dass er es nicht tun könnte, das hat sein Interesse erweckt, und jetzt können Sie auf einem Gradienten ansetzen, den er tun kann, und die Sache wiederaufbauen, und Sie haben es geschafft.</w:t>
      </w:r>
    </w:p>
    <w:p>
      <w:pPr>
        <w:pStyle w:val="Normal"/>
        <w:widowControl/>
        <w:spacing w:lineRule="auto" w:line="240" w:before="0" w:after="120"/>
        <w:ind w:firstLine="709"/>
        <w:rPr/>
      </w:pPr>
      <w:r>
        <w:rPr>
          <w:sz w:val="24"/>
          <w:lang w:val="de-CH"/>
        </w:rPr>
        <w:t>Ab und zu sehen Sie mal so etwas. Aber wenn Sie nicht beobachten, was der Kommunikationszyklus des PCs ist, sind Sie die ganze Zeit lang im Schwimmen. Der PC beantwortet die Frage nicht gut, das ist offensichtlich. Vielleicht gibt es einhundert</w:t>
        <w:softHyphen/>
        <w:t>tausend Abhilfen, die man sich für diese bestimmte Tätigkeit ausdenken könnte, alles innerhalb des Umkreises des Auditingzimmers. PC ist so, PC ist anders, PC – jedesmal, wenn er sich auf den Stuhl setzt, staubt er vorher ganz sorgfältig den Stuhl ab und nimmt ein Papiertaschentuch her und wischt die Armlehnen des Stuhls ab, und dann setzt er sich ganz behutsam auf diesen Stuhl. Sie haben das ein paarmal beobachtet. Na ja, es hat keinen Sinn, ihn abrupt darauf aufmerksam zu machen, aber Sie müssen sich darüber klar werden, es muss ganz eindeutig zu Ihnen durchdringen – wenn es so über</w:t>
        <w:softHyphen/>
        <w:t>trieben ist, würde Ihnen das ganz bestimmt klar werden, dass dieser PC nicht sehr viel im Bereich einer Auditing-Sitzung berühren will. Ich meine, das wäre eine elementare Beobachtung,oder?</w:t>
      </w:r>
    </w:p>
    <w:p>
      <w:pPr>
        <w:pStyle w:val="Normal"/>
        <w:widowControl/>
        <w:spacing w:lineRule="auto" w:line="240" w:before="0" w:after="120"/>
        <w:ind w:firstLine="709"/>
        <w:rPr/>
      </w:pPr>
      <w:r>
        <w:rPr>
          <w:sz w:val="24"/>
          <w:lang w:val="de-CH"/>
        </w:rPr>
        <w:t>Es könnte mit Stühlen zu tun haben, es könnte ein GPM sein, aber Sie können all das nicht auditieren. Vermerken wir uns das einfach. Vermerken wir es uns. Der PC ist in dieser Hinsicht übertrieben vorsichtig. Offensichtlich werden Sie irgendwo im weiteren Verlaufe einen objektiven Prozess an diesem PC auditieren – irgendwann im weiteren Verlaufe. Aber davor könnte es eine viel leichter erreichbare, jedoch viel weniger offensichtliche Sache geben, wie zum Beispiel, dass der PC den Auditor niemals anschaut. Das könnte greifbar sein. “Wenn du hier herüberschauen würdest, was würdest du dann sehen?” Damit wird nicht wirklich von ihm verlangt, dass er hier herüberschaut. Er braucht nur eine Vermutung darüber anzustellen. “Was könntest du vielleicht sehen?” Sie könnten es sogar soweit abschwächen, verstehen Sie?</w:t>
      </w:r>
    </w:p>
    <w:p>
      <w:pPr>
        <w:pStyle w:val="Normal"/>
        <w:widowControl/>
        <w:spacing w:lineRule="auto" w:line="240" w:before="0" w:after="120"/>
        <w:ind w:firstLine="709"/>
        <w:rPr/>
      </w:pPr>
      <w:r>
        <w:rPr>
          <w:sz w:val="24"/>
          <w:lang w:val="de-CH"/>
        </w:rPr>
        <w:t>Es gibt hier alle Arten von Dingen, die von der Beobachtung durch den Auditor abhängen. Wo der PC im Kommunikationszyklus mit dem Auditor versagt und wo der PC in seinem Kommunikationszyklus mit der Umgebung versagt, da ist Ihr Einstiegs</w:t>
        <w:softHyphen/>
        <w:t>punkt in den Fall. Das sind die Einstiegspunkte zu dem Fall. Wenn Sie ihn nicht in solcher Weise in Ordnung gebracht haben, dass er dem Auditor antworten kann, ist er natürlich nicht in der Lage, eine Auditingfrage zu beantworten, was boll also diese Sorge um die Technik? Warum machen Sie sich Sorgen wegen einer Technik? Keine Technik, die Sie je erfunden haben, würde da ankommen.</w:t>
      </w:r>
    </w:p>
    <w:p>
      <w:pPr>
        <w:pStyle w:val="Normal"/>
        <w:widowControl/>
        <w:spacing w:lineRule="auto" w:line="240" w:before="0" w:after="120"/>
        <w:ind w:firstLine="709"/>
        <w:rPr/>
      </w:pPr>
      <w:r>
        <w:rPr>
          <w:sz w:val="24"/>
          <w:lang w:val="de-CH"/>
        </w:rPr>
        <w:t>Sie haben so ein zufälliges Gefühl, es würde der glückliche Umstand eintreten, dass sich beim PC ein Automatismus andrehen wird und Ihnen antworten wird. Also. das ist die Art und Weise, in der Sie den PC in Ordnung bringen werden, ohne dass der PC es jemals bemerkt. In der Dianetik ist man darauf gestossen. Man konnte den PC tat</w:t>
        <w:softHyphen/>
        <w:t>sächlich durch ein Engramm hindurchschicken. Das Engramm war so leicht auszulösen, und die Bank reagiert auf den Auditor so wunderschon, dass praktisch die ganze Sitzung ohne die Präsenz eines PCs und nicht zu seinem Vorteil durchgeführt werden konnte Der PC brauchte nicht in die Sache mit reinzukommen – und Niederlagen bei Fällen kamen als Ergebnis dabei heraus.</w:t>
      </w:r>
    </w:p>
    <w:p>
      <w:pPr>
        <w:pStyle w:val="Normal"/>
        <w:widowControl/>
        <w:spacing w:lineRule="auto" w:line="240" w:before="0" w:after="120"/>
        <w:ind w:firstLine="709"/>
        <w:rPr>
          <w:sz w:val="24"/>
          <w:lang w:val="de-CH"/>
        </w:rPr>
      </w:pPr>
      <w:r>
        <w:rPr>
          <w:sz w:val="24"/>
          <w:lang w:val="de-CH"/>
        </w:rPr>
        <w:t>Aber das sind die Arten und Weisen, wie Sie Falle knacken. Und der beste Weg, um es zu studieren, ist einfach darum herumzuschreiten, sich alle nur möglichen</w:t>
      </w:r>
    </w:p>
    <w:p>
      <w:pPr>
        <w:pStyle w:val="Normal"/>
        <w:widowControl/>
        <w:spacing w:lineRule="auto" w:line="240" w:before="0" w:after="120"/>
        <w:ind w:firstLine="709"/>
        <w:rPr/>
      </w:pPr>
      <w:r>
        <w:rPr>
          <w:sz w:val="24"/>
          <w:lang w:val="de-CH"/>
        </w:rPr>
        <w:t>Verzweigungen anzuschauen, die in Bezug darauf unternommen werden könnten. Machen Sie sich mit Prozessen von 1952, ‘53, ‘55 vertraut, fragen Sie sich, welcher von diesen Prozessen worauf anwendbar ist. Es gibt alle möglichen solchen Prozesse. Beim ersten Saint-Hill-ACC, da hatten wir den Prozess: “Wer müsste ich sein, um dich zu auditieren?”, sehen Sie? Das ist ein schöner Prozess. Aber es gibt Tonnen dieser Prozesse, die können Sie – oh, mein Gott! Sie werden jetzt katalogisiert, Mengen dieser Prozesse. Aber die sind Zucker. Die sind Zucker.</w:t>
      </w:r>
    </w:p>
    <w:p>
      <w:pPr>
        <w:pStyle w:val="Normal"/>
        <w:widowControl/>
        <w:spacing w:lineRule="auto" w:line="240" w:before="0" w:after="120"/>
        <w:ind w:firstLine="709"/>
        <w:rPr/>
      </w:pPr>
      <w:r>
        <w:rPr>
          <w:sz w:val="24"/>
          <w:lang w:val="de-CH"/>
        </w:rPr>
        <w:t>Manchmal stellen Sie fest, dass ein PC nicht in der Lage ist, absolut nicht in der Lage ist, irgendeinen Prozess zu durchlaufen, weil ein Teilstück davon verkehrt ist. Sagen wir mal SCS, und doch kann der PC nicht stillstehen, und es ist bei dem Prozess erforderlich stillzustehen. Nichtsdestoweniger auditieren Sie Starten, Verändern und Stoppen am PC.</w:t>
      </w:r>
    </w:p>
    <w:p>
      <w:pPr>
        <w:pStyle w:val="Normal"/>
        <w:widowControl/>
        <w:spacing w:lineRule="auto" w:line="240" w:before="0" w:after="120"/>
        <w:ind w:firstLine="709"/>
        <w:rPr>
          <w:sz w:val="24"/>
          <w:lang w:val="de-CH"/>
        </w:rPr>
      </w:pPr>
      <w:r>
        <w:rPr>
          <w:sz w:val="24"/>
          <w:lang w:val="de-CH"/>
        </w:rPr>
        <w:t>Die Unfähigkeit des PCs ist also, dass er nicht stillstehen kann. Der PC kann starten, der PC kann verändern, der PC kann stoppen, solange er nicht viel zu stoppen braucht. Sie sagen also, wir können stoppen flach machen – das wird in Ordnung sein. Oh, nein, es muss da ein Teilstück geben, das unter dieser Sache liegt. Sehen Sie, eine Unfähigkeit des PCs – der PC kann nicht stillstehen.</w:t>
      </w:r>
    </w:p>
    <w:p>
      <w:pPr>
        <w:pStyle w:val="Normal"/>
        <w:widowControl/>
        <w:spacing w:lineRule="auto" w:line="240" w:before="0" w:after="120"/>
        <w:ind w:firstLine="709"/>
        <w:rPr>
          <w:sz w:val="24"/>
          <w:lang w:val="de-CH"/>
        </w:rPr>
      </w:pPr>
      <w:r>
        <w:rPr>
          <w:sz w:val="24"/>
          <w:lang w:val="de-CH"/>
        </w:rPr>
        <w:t>Was würden Sie an so einer Sache machen? Na, ich werde Ihnen sagen, was Sie nicht daran machen sollten: es ausser Acht lassen. Fahren Sie nicht damit fort, SCS, SCS, SCS zu auditieren, und der PC macht da so weiter, und die machen weiter. Denn was machen die? Sie durchlaufen das mit einer vorausgehenden Betrachtung hin</w:t>
        <w:softHyphen/>
        <w:t>sichtlich des Prozesses. Daher nehmen sie niemals wirklich irgendeine der Auditinganweisungen an.</w:t>
      </w:r>
    </w:p>
    <w:p>
      <w:pPr>
        <w:pStyle w:val="Normal"/>
        <w:widowControl/>
        <w:spacing w:lineRule="auto" w:line="240" w:before="0" w:after="120"/>
        <w:ind w:firstLine="709"/>
        <w:rPr/>
      </w:pPr>
      <w:r>
        <w:rPr>
          <w:sz w:val="24"/>
          <w:lang w:val="de-CH"/>
        </w:rPr>
        <w:t>Sie durchlaufen jede Auditinganweisung (“Wenn ich ‘Start’ sage, startest du diesen Körper” und so weiter.) “In Ordnung, ich werde einfach – das wird mir eine Chance geben, nicht stillzustehen”, sehen Sie? Der PC berichtigt es immer. Er berichtigt immer die Auditingfrage, er berichtigt immerzu die Auditingfrage, sehen Sie? “Ich werde ihn stoppen, aber ich werde ihn rasch genug stoppen und dann davon wegkommen, so dass ich zu keinem Zeitpunkt während des Stoppens stillgestanden bin.” Verstehen Sie, was ich da meine? Eine kleine Besprechung mit dem PC wird diese verschiedenen Sachen zutage fördern.</w:t>
      </w:r>
    </w:p>
    <w:p>
      <w:pPr>
        <w:pStyle w:val="Normal"/>
        <w:widowControl/>
        <w:spacing w:lineRule="auto" w:line="240" w:before="0" w:after="120"/>
        <w:ind w:firstLine="709"/>
        <w:rPr/>
      </w:pPr>
      <w:r>
        <w:rPr>
          <w:sz w:val="24"/>
          <w:lang w:val="de-CH"/>
        </w:rPr>
        <w:t>Sie können einen Prozess hernehmen, und Sie können mit SCS parallel gehen, und Sie können diesen Punkt reparieren und danach SCS auditieren. Wie wurden Sie also an das Stillstehen herangehen? Na ja, der gröbste Weg, da heranzugehen, ist, ein</w:t>
        <w:softHyphen/>
        <w:t>fach zu sagen: “Steh still. In Ordnung.” “Steh nicht still. Danke.” “Steh still. Danke.” “Steh nicht still. Danke.” Das ist die gröbste Methode, von der ich weiss. Das stammt offensichtlich geradewegs aus den Lehrbüchern und der Technologie von Scientology, sehen Sie? “Steh still. Danke.” “Steh nicht still. Danke.” “Steh still. Danke.” “Steh nicht…” Der Automatismus wird weggehen. Das muss irgendeine Art Automatismus sein, der voll bereit ist, dort ausgelöst zu werden. Wenn wir also die Person zu irgendeinem Grad an Vertrautheit damit hinführen – denn die Person erkennt ja bereits, dass sie es nicht tun kann. Diese Einsicht sagt einem, dass es innerhalb der Reichweite von Itsa liegt.</w:t>
      </w:r>
    </w:p>
    <w:p>
      <w:pPr>
        <w:pStyle w:val="Normal"/>
        <w:widowControl/>
        <w:spacing w:lineRule="auto" w:line="240" w:before="0" w:after="120"/>
        <w:ind w:firstLine="709"/>
        <w:rPr/>
      </w:pPr>
      <w:r>
        <w:rPr>
          <w:sz w:val="24"/>
          <w:lang w:val="de-CH"/>
        </w:rPr>
        <w:t>Doch wenn Sie jemanden haben, der auf Krücken hereinspaziert kommt, und er weiss nicht, dass er auf Krücken geht, dann würden Sie nicht sagen: “Wirf deine Krücken weg, geh jetzt.” Sehen Sie, das ist ein zu hoher Gradient. Und die Person macht sich nicht einmal Sorgen darüber. Sie haben da jemanden, der hereinkommt und sagt: “Ich muss diese Krücken loswerden, Mann” – Sorge, Sorge, Sorge, gegenwärtiges Problem, sehen Sie?</w:t>
      </w:r>
    </w:p>
    <w:p>
      <w:pPr>
        <w:pStyle w:val="Normal"/>
        <w:widowControl/>
        <w:spacing w:lineRule="auto" w:line="240" w:before="0" w:after="120"/>
        <w:ind w:firstLine="709"/>
        <w:rPr>
          <w:sz w:val="24"/>
          <w:lang w:val="de-CH"/>
        </w:rPr>
      </w:pPr>
      <w:r>
        <w:rPr>
          <w:sz w:val="24"/>
          <w:lang w:val="de-CH"/>
        </w:rPr>
        <w:t>Nun ist Folgendes zu tun: Inspizieren Sie den Kommunikationszyklus der Person und den Kommunikationszyklus der Person mit dem Auditor. Ihren Kommunikationszyklus mit dem Verstand. Ihren Kommunikationszyklus mit der Umgebung – sehen Sie. Es gibt viele dieser kleinen Kommunikationszyklen. Wollen wir diese verschiedenen</w:t>
      </w:r>
    </w:p>
    <w:p>
      <w:pPr>
        <w:pStyle w:val="Normal"/>
        <w:widowControl/>
        <w:spacing w:lineRule="auto" w:line="240" w:before="0" w:after="120"/>
        <w:ind w:firstLine="709"/>
        <w:rPr>
          <w:sz w:val="24"/>
          <w:lang w:val="de-CH"/>
        </w:rPr>
      </w:pPr>
      <w:r>
        <w:rPr>
          <w:sz w:val="24"/>
          <w:lang w:val="de-CH"/>
        </w:rPr>
        <w:t>Sachen inspizieren. Finden wir erstmal heraus, dass die Person in Ordnung ist, bevor wir sagen: “In Ordnung, wirf deine Krücken weg. Danke.” Verstehen Sie, was ich meine?</w:t>
      </w:r>
    </w:p>
    <w:p>
      <w:pPr>
        <w:pStyle w:val="Normal"/>
        <w:widowControl/>
        <w:spacing w:lineRule="auto" w:line="240" w:before="0" w:after="120"/>
        <w:ind w:firstLine="709"/>
        <w:rPr/>
      </w:pPr>
      <w:r>
        <w:rPr>
          <w:sz w:val="24"/>
          <w:lang w:val="de-CH"/>
        </w:rPr>
        <w:t>Normalerweise ist das, worüber sich die Person Sorgen macht, nicht das, was ihr eigentlich zu schaffen macht. Sie werden sehr häufig jemanden haben, der auf der Grundlage eines totalen Automatismus herunterrattert, was mit ihm verkehrt ist, und er hört nicht einmal sich selbst beim Reden zu. Tatsächlich werden sie einen totalen Automatismus herunterrattern, was mit ihnen verkehrt ist, und sie hören nicht einmal sich selbst beim Sprechen zu. Manchmal hören sie sich selbst beim Sprechen zu, um her</w:t>
        <w:softHyphen/>
        <w:t>auszufinden, was mit ihnen verkehrt ist) Wenn Sie in diese Situation hineingeraten, ist es elementar, die existierende Lebensführung des PCs zu reparieren, aber erst, nachdem Sie seine Fähigkeit, auditiert zu werden, repariert haben.</w:t>
      </w:r>
    </w:p>
    <w:p>
      <w:pPr>
        <w:pStyle w:val="Normal"/>
        <w:widowControl/>
        <w:spacing w:lineRule="auto" w:line="240" w:before="0" w:after="120"/>
        <w:ind w:firstLine="709"/>
        <w:rPr/>
      </w:pPr>
      <w:r>
        <w:rPr>
          <w:sz w:val="24"/>
          <w:lang w:val="de-CH"/>
        </w:rPr>
        <w:t>Eine Auditing-Sitzung ist eine hochgradig künstliche Aktion, hochgradig künstlich. Sie ist ausgedacht, von Grund auf erfunden. Niemals früher hat es jemals etwas Derartiges wirklich gegeben. Das ist der Grund, aus dem ein Psychoanalytiker inner</w:t>
        <w:softHyphen/>
        <w:t xml:space="preserve">halb einer Minute Mist bauen würde, wenn er ein Lehrbuch über Scientology studieren würde, und dann würde er es hinüber in sein Büro nehmen, um das an einem seiner Patienten durchzuführen. </w:t>
      </w:r>
      <w:r>
        <w:rPr>
          <w:i/>
          <w:sz w:val="24"/>
          <w:lang w:val="de-CH"/>
        </w:rPr>
        <w:t>Äächhhhz!</w:t>
      </w:r>
      <w:r>
        <w:rPr>
          <w:sz w:val="24"/>
          <w:lang w:val="de-CH"/>
        </w:rPr>
        <w:t xml:space="preserve"> Und mein lieber Mann, was bauen die Mist! Warum? Na ja, sie auditieren Scientology mit einem psychoanalytischen Auditingzyklus, und das ist natürlich ein verrückter Auditingzyklus, falls Sie ihn je untersucht haben.</w:t>
      </w:r>
    </w:p>
    <w:p>
      <w:pPr>
        <w:pStyle w:val="Normal"/>
        <w:widowControl/>
        <w:spacing w:lineRule="auto" w:line="240" w:before="0" w:after="120"/>
        <w:ind w:firstLine="709"/>
        <w:rPr>
          <w:sz w:val="24"/>
          <w:lang w:val="de-CH"/>
        </w:rPr>
      </w:pPr>
      <w:r>
        <w:rPr>
          <w:sz w:val="24"/>
          <w:lang w:val="de-CH"/>
        </w:rPr>
        <w:t>Ein Psychoanalytiker sagte: “Ich kann nicht verstehen, wie man es aushallen kann. Stunde um Stunde um Stunde zuzuhören”, und der andere sagt darauf: “Wer hört denn zu?” Aber das ist deren Wertschätzung des Auditingzyklus, und diese Wert</w:t>
        <w:softHyphen/>
        <w:t>schätzung ist zu schlecht, um eine grosse Wirkung zu erzeugen, was wahrscheinlich ein glücklicher Umstand ist, denn die Theorie, die dahintersteht und so weiter, ist hoch</w:t>
        <w:softHyphen/>
        <w:t>gradig künstlich. Diese Leute erzeugen keine Einwirkung, der Auditingzyklus ist nicht da und so weiter.</w:t>
      </w:r>
    </w:p>
    <w:p>
      <w:pPr>
        <w:pStyle w:val="Normal"/>
        <w:widowControl/>
        <w:spacing w:lineRule="auto" w:line="240" w:before="0" w:after="120"/>
        <w:ind w:firstLine="709"/>
        <w:rPr>
          <w:sz w:val="24"/>
          <w:lang w:val="de-CH"/>
        </w:rPr>
      </w:pPr>
      <w:r>
        <w:rPr>
          <w:sz w:val="24"/>
          <w:lang w:val="de-CH"/>
        </w:rPr>
        <w:t xml:space="preserve">Aber diese Künstlichkeit einer Auditing-Sitzung – sie ist nur deshalb künstlich, weil sie sich mit einer so schroffen, umwerfenden, sichtbaren Realität den exakten präzisen Punkten des Kontaktes mit dem Dasein nähert. Und sie ist in der Tat ein hochfrisierter, auf Touren gebrachter Kontakt mit Wesen, die existieren, verstehen Sie? Weit hinaufgeschraubt! Es ist so ähnlich, wie wenn man einen Ford Modell-T hernehmen würde, und man baut einen modernen Lycoming-Flugzeugmotor in diesen alten Wagen ein, sehen Sie? Dann macht er </w:t>
      </w:r>
      <w:r>
        <w:rPr>
          <w:i/>
          <w:sz w:val="24"/>
          <w:lang w:val="de-CH"/>
        </w:rPr>
        <w:t>bzzzz-zzzz!</w:t>
      </w:r>
    </w:p>
    <w:p>
      <w:pPr>
        <w:pStyle w:val="Normal"/>
        <w:widowControl/>
        <w:spacing w:lineRule="auto" w:line="240" w:before="0" w:after="120"/>
        <w:ind w:firstLine="709"/>
        <w:rPr/>
      </w:pPr>
      <w:r>
        <w:rPr>
          <w:sz w:val="24"/>
          <w:lang w:val="de-CH"/>
        </w:rPr>
        <w:t>Jede Kommunikation hat immer aus Ursache, Entfernung. Wirkung bestanden. Wenn man das dichtgedrängt in einen Auditing-Kommunikationszyklus hineinbringt, ist die Sache voller Bomben, Mann. Sehen Sie, peng! Es werden Dinge passieren, denn die exakten wichtigen Punkte sind dabei vollständig hervorgehoben. Wenn Sie zum Beispiel jemanden auf der Strasse hier draussen fragen: “Was ist in Bezug auf Kommunikation wichtig?”</w:t>
      </w:r>
    </w:p>
    <w:p>
      <w:pPr>
        <w:pStyle w:val="Normal"/>
        <w:widowControl/>
        <w:spacing w:lineRule="auto" w:line="240" w:before="0" w:after="120"/>
        <w:ind w:firstLine="709"/>
        <w:rPr>
          <w:sz w:val="24"/>
          <w:lang w:val="de-CH"/>
        </w:rPr>
      </w:pPr>
      <w:r>
        <w:rPr>
          <w:sz w:val="24"/>
          <w:lang w:val="de-CH"/>
        </w:rPr>
        <w:t>Dann sagt die Person: “Na ja, höflich zu sein.”</w:t>
      </w:r>
    </w:p>
    <w:p>
      <w:pPr>
        <w:pStyle w:val="Normal"/>
        <w:widowControl/>
        <w:spacing w:lineRule="auto" w:line="240" w:before="0" w:after="120"/>
        <w:ind w:firstLine="709"/>
        <w:rPr>
          <w:sz w:val="24"/>
          <w:lang w:val="de-CH"/>
        </w:rPr>
      </w:pPr>
      <w:r>
        <w:rPr>
          <w:sz w:val="24"/>
          <w:lang w:val="de-CH"/>
        </w:rPr>
        <w:t>“</w:t>
      </w:r>
      <w:r>
        <w:rPr>
          <w:sz w:val="24"/>
          <w:lang w:val="de-CH"/>
        </w:rPr>
        <w:t>Gut. Was sind die Teile der Kommunikation?”</w:t>
      </w:r>
    </w:p>
    <w:p>
      <w:pPr>
        <w:pStyle w:val="Normal"/>
        <w:widowControl/>
        <w:spacing w:lineRule="auto" w:line="240" w:before="0" w:after="120"/>
        <w:ind w:firstLine="709"/>
        <w:rPr>
          <w:sz w:val="24"/>
          <w:lang w:val="de-CH"/>
        </w:rPr>
      </w:pPr>
      <w:r>
        <w:rPr>
          <w:sz w:val="24"/>
          <w:lang w:val="de-CH"/>
        </w:rPr>
        <w:t>“</w:t>
      </w:r>
      <w:r>
        <w:rPr>
          <w:sz w:val="24"/>
          <w:lang w:val="de-CH"/>
        </w:rPr>
        <w:t>Oh, es gibt das Partizip Perfekt, und es gibt das Partizip Präsens, und es gibt die Grammatik und…”</w:t>
      </w:r>
    </w:p>
    <w:p>
      <w:pPr>
        <w:pStyle w:val="Normal"/>
        <w:widowControl/>
        <w:spacing w:lineRule="auto" w:line="240" w:before="0" w:after="120"/>
        <w:ind w:firstLine="709"/>
        <w:rPr/>
      </w:pPr>
      <w:r>
        <w:rPr>
          <w:sz w:val="24"/>
          <w:lang w:val="de-CH"/>
        </w:rPr>
        <w:t xml:space="preserve">Sehen Sie, die Leute könnten Ihnen nichts davon sagen. In Ordnung. Sie donnern da rein mit Ursache, Entfernung, Wirkung. Stellen Sie eine Frage, bekommen Sie sie beantwortet, bestätigen Sie es, sehen Sie? </w:t>
      </w:r>
      <w:r>
        <w:rPr>
          <w:i/>
          <w:sz w:val="24"/>
          <w:lang w:val="de-CH"/>
        </w:rPr>
        <w:t>Peng, rums!</w:t>
      </w:r>
      <w:r>
        <w:rPr>
          <w:sz w:val="24"/>
          <w:lang w:val="de-CH"/>
        </w:rPr>
        <w:t xml:space="preserve"> Sehen Sie? </w:t>
      </w:r>
      <w:r>
        <w:rPr>
          <w:i/>
          <w:sz w:val="24"/>
          <w:lang w:val="de-CH"/>
        </w:rPr>
        <w:t>Wuffff!</w:t>
      </w:r>
      <w:r>
        <w:rPr>
          <w:sz w:val="24"/>
          <w:lang w:val="de-CH"/>
        </w:rPr>
        <w:t xml:space="preserve"> Sie hand</w:t>
        <w:softHyphen/>
        <w:t xml:space="preserve">haben grüne Leute. Und Sie rehabilitieren einen Teil davon und so weiter, und dann erwacht etwas. Der Thetan kann gar nicht anders, als aufzuwachen. Die Kommunikationsfähigkeit ist immer für einen Reporter oder jemanden, der auf diesem Feld arbeitet, ausserordentlich gut sichtbar. Wenn diese Leute in die Umgebung von Scientologen kommen, haut es sie aus den Socken. Und dieser Fotograf, der heute hier war, von der </w:t>
      </w:r>
      <w:r>
        <w:rPr>
          <w:i/>
          <w:sz w:val="24"/>
          <w:lang w:val="de-CH"/>
        </w:rPr>
        <w:t>Saturday Evening Post</w:t>
      </w:r>
      <w:r>
        <w:rPr>
          <w:sz w:val="24"/>
          <w:lang w:val="de-CH"/>
        </w:rPr>
        <w:t xml:space="preserve"> und so weiter – der jetzt, glaube ich. nicht mehr hier ist – die erste Bemerkung von diesem Burschen mir gegenüber war: “Die sind ja alle so</w:t>
      </w:r>
    </w:p>
    <w:p>
      <w:pPr>
        <w:pStyle w:val="Normal"/>
        <w:widowControl/>
        <w:spacing w:lineRule="auto" w:line="240" w:before="0" w:after="120"/>
        <w:ind w:firstLine="709"/>
        <w:rPr/>
      </w:pPr>
      <w:r>
        <w:rPr>
          <w:sz w:val="24"/>
          <w:lang w:val="de-CH"/>
        </w:rPr>
        <w:t>ungehemmt!”, nachdem er fertig war, Bilder von Ihnen aufzunehmen, sehen Sie. “Also, Sie sind alle so ungehemmt.”</w:t>
      </w:r>
    </w:p>
    <w:p>
      <w:pPr>
        <w:pStyle w:val="Normal"/>
        <w:widowControl/>
        <w:spacing w:lineRule="auto" w:line="240" w:before="0" w:after="120"/>
        <w:ind w:firstLine="709"/>
        <w:rPr/>
      </w:pPr>
      <w:r>
        <w:rPr>
          <w:sz w:val="24"/>
          <w:lang w:val="de-CH"/>
        </w:rPr>
        <w:t>Er sieht da Kommunikation stattfinden. Er ist von Ihnen sehr beeindruckt, nicht? Sie schreiten aufrechter einher, und Sie sind nicht total angespannt, und Sie sind kein Nervenbündel, nicht wahr, und diese ganzen Sachen. Und er kann diesen Punkt nicht so recht zum Ausdruck bringen, aber er befindet sich bereits in einem Schockzustand, weil zu viel Leben, zu viel Lebensführung auf ihn eingestürmt ist, und das schlagt ihm einfach ins Gesicht, obwohl wahrscheinlich niemand von Ihnen zu ihm wirklich was gesagt hat. Es ist derart deutlich sichtbar.</w:t>
      </w:r>
    </w:p>
    <w:p>
      <w:pPr>
        <w:pStyle w:val="Normal"/>
        <w:widowControl/>
        <w:spacing w:lineRule="auto" w:line="240" w:before="0" w:after="120"/>
        <w:ind w:firstLine="709"/>
        <w:rPr/>
      </w:pPr>
      <w:r>
        <w:rPr>
          <w:sz w:val="24"/>
          <w:lang w:val="de-CH"/>
        </w:rPr>
        <w:t>Sie nehmen das nun her und intensivieren und konzentrieren das in einem Auditingzyklus, und der Auditor sagt: “Fliegen Vögel?”, und der PC soll dem zuhören, und er soll das verstehen, und er soll die Antwort darauf bestimmen, und er soll die Antwort darauf geben, und zwar jetzt. Und dafür wird er “Danke” bekommen, ge</w:t>
        <w:softHyphen/>
        <w:t>radewegs in seinen Schädel hinein. Und es sind nicht die Teile der Grammatik, und es ist nicht dies und jenes und was noch alles – wenn er dem standhalten kann, wird er anfangen, die Idee zu bekommen, dass er kommunizieren kann. Und er geht aus der Sitzung hinaus, und er wird anfangen, mit der Umgebung zu kommunizieren. Und mit den Leuten ist wirklich nur eines verkehrt: Sie haben sich vom Kontakt zurückgezogen.</w:t>
      </w:r>
    </w:p>
    <w:p>
      <w:pPr>
        <w:pStyle w:val="Normal"/>
        <w:widowControl/>
        <w:spacing w:lineRule="auto" w:line="240" w:before="0" w:after="120"/>
        <w:ind w:firstLine="709"/>
        <w:rPr/>
      </w:pPr>
      <w:r>
        <w:rPr>
          <w:sz w:val="24"/>
          <w:lang w:val="de-CH"/>
        </w:rPr>
        <w:t>Wenn Sie die Gesamtheit der Schwierigkeiten mit dem Verstand kurz umreissen wollten, nehmen Sie jemanden her, der nicht mehr hinschaut. Das letzte Mal, als er hingeschaut hat, gab es drei Säbelzahntiger, die bereit waren, ihn zu beissen. Jetzt schaut er nicht mehr hin. Natürlich glaubt er, dass es dort drei Säbelzahntiger gibt. Er wird manchmal zwischen sich und den Tigern Schirme errichten. Und dann wagt er es natür</w:t>
        <w:softHyphen/>
        <w:t>lich niemals, die Schirme wegzunehmen, also findet er niemals heraus, ob die Tiger weggegangen sind. Und er tut das über eine Zeitspanne von genügend Billenien, und dann hat er einen fürchterlichen Stapel von Tigern angesammelt – die allesamt wegge</w:t>
        <w:softHyphen/>
        <w:t>gangen sind! Aber er weiss es nicht. Er kann nicht sicher sein, dass sie weggegangen sind.</w:t>
      </w:r>
    </w:p>
    <w:p>
      <w:pPr>
        <w:pStyle w:val="Normal"/>
        <w:widowControl/>
        <w:spacing w:lineRule="auto" w:line="240" w:before="0" w:after="120"/>
        <w:ind w:firstLine="709"/>
        <w:rPr/>
      </w:pPr>
      <w:r>
        <w:rPr>
          <w:sz w:val="24"/>
          <w:lang w:val="de-CH"/>
        </w:rPr>
        <w:t>Und er ist also in einem Zustand von totalem Zurückgezogensein – zurückgezogen von seiner Umgebung und von sich selbst. Er hat sich mit einer automatischen Bank abgesichert; er hat sich mit einer automatischen Beingness abgesichert; er hat eine Valenz, die dort steht, wo er sein sollte, und er weiss, dass er geradewegs aus dem Schlamm stammt, und dass er Schlamm ist, und dass er lieber nichts anderes sein sollte, denn Schlamm ist relativ ungeniessbar, wenn er von Säbelzahntigern gegessen wird.</w:t>
      </w:r>
    </w:p>
    <w:p>
      <w:pPr>
        <w:pStyle w:val="Normal"/>
        <w:widowControl/>
        <w:spacing w:lineRule="auto" w:line="240" w:before="0" w:after="120"/>
        <w:ind w:firstLine="709"/>
        <w:rPr/>
      </w:pPr>
      <w:r>
        <w:rPr>
          <w:sz w:val="24"/>
          <w:lang w:val="de-CH"/>
        </w:rPr>
        <w:t>Und eine Übersicht aller Aberration ist einfach völlige Zurückgezogenheit. Es ist mir egal – es ist natürlich ein psychiatrischer Ausdruck. Sie haben so einen Zustand, sie sagen: “Völliges Zurückziehen.” Der Psychiater steht da und ist selbst völlig zurückgezogen und erzahlt Ihnen darüber, dass jemand in einen zurückgezogenen Zustand geraten ist, was ich immer für recht interessant hielt. Das ist kein passender Ausdruck. Es ist ein Punkt, wo unsere Ausdrücke sich miteinander kreuzen. Aber wir sprechen hier nicht von dem, was der Psychiater meint, wenn er zurückgezogen sagt, sondern wir sprechen einfach von der Tatsache, dass der Bursche den Ruckzug ange</w:t>
        <w:softHyphen/>
        <w:t>treten hat, das ist alles. Er wagt es nicht mehr, einen Strahl eine Meile weit hin</w:t>
        <w:softHyphen/>
        <w:t>auszuschicken. Zuerst war er imstande gewesen, einen Strahl ein Lichtjahr weit hin</w:t>
        <w:softHyphen/>
        <w:t>auszuschicken, dann schickte er einen ein Jahr weit hinaus, sehen Sie, dann schickte er einen Strahl eine Meile weit hinaus, und dann ging er runter auf 100 Meter. Und jedesmal wurde er genügend “gebissen”, sehen Sie, so dass er den Strahl nicht mehr in eine Entfernung hmausschickt. Seine Abhilfe besteht immer dann, die Reichweite zu verkürzen Und der Thetan hat als seine standardgemässe Abhilfe für Sicherheit die Verkürzung der Reichweite. Und was macht er, wenn er in die Reichweite Null hin</w:t>
        <w:softHyphen/>
        <w:t>untergerat?</w:t>
      </w:r>
    </w:p>
    <w:p>
      <w:pPr>
        <w:pStyle w:val="Normal"/>
        <w:widowControl/>
        <w:spacing w:lineRule="auto" w:line="240" w:before="0" w:after="120"/>
        <w:ind w:firstLine="709"/>
        <w:rPr/>
      </w:pPr>
      <w:r>
        <w:rPr>
          <w:sz w:val="24"/>
          <w:lang w:val="de-CH"/>
        </w:rPr>
        <w:t>Er kann sich tatsachlich ausdenken, wie er einen Ruckzug invertiert, so dass ein invertierter Ruckzug daraus wird. Da haben Sie dann den Zyklus der Dynamiken, wie er abwärtsgeht, nämlich er kommt weg vom wirklichen Hingreifen, sehen Sie, und er</w:t>
      </w:r>
    </w:p>
    <w:p>
      <w:pPr>
        <w:pStyle w:val="Normal"/>
        <w:widowControl/>
        <w:spacing w:lineRule="auto" w:line="240" w:before="0" w:after="120"/>
        <w:ind w:firstLine="709"/>
        <w:rPr/>
      </w:pPr>
      <w:r>
        <w:rPr>
          <w:sz w:val="24"/>
          <w:lang w:val="de-CH"/>
        </w:rPr>
        <w:t>kommt runter auf Null von wirklichem Hingreifen. Er muss ja irgendwie hingreifen, also reimt er sich irgendeine andere Art und Weise zusammen, wie man hingreifen kann, nicht? Er liest Reisebücher oder so etwas, sehen Sie? Und er begibt sich in diese verschiedenen Zyklen hinein. Und es gibt immer einen Null-Wert dessen, was er tut, wozu es dann eine Abhilfe gibt, die tiefer liegt, und er kommt hinunter, nicht lediglich in ein totales Zurückziehen. Er kommt runter zu einer Inversion, der Inversion der Inversion des invertierten Zurückziehens. Natürlich ist der erste Punkt, wo das zutage tritt, in einer Auditing-Sitzung und in seiner Fähigkeit, zum Auditor zu sprechen – über relevante Dinge.</w:t>
      </w:r>
    </w:p>
    <w:p>
      <w:pPr>
        <w:pStyle w:val="Normal"/>
        <w:widowControl/>
        <w:spacing w:lineRule="auto" w:line="240" w:before="0" w:after="120"/>
        <w:ind w:firstLine="709"/>
        <w:rPr/>
      </w:pPr>
      <w:r>
        <w:rPr>
          <w:sz w:val="24"/>
          <w:lang w:val="de-CH"/>
        </w:rPr>
        <w:t>Die Vernünftigkeit seiner Kommunikation ist hierbei ebenfalls von Bedeutung. Sie haben ihn gefragt: “Hast du ein Auto?” Und er hat Ihnen daraufhin erklärt, dass die Aktien von General Motors während des letzten Jahres oder so abwärtsgegangen sind, und dann lässt er das Thema an diesem Punkt fallen. Das sind also relevante Dinge – er hat die Frage nicht beantwortet, oder? Sie bringen ihn also in einen Zustand, wo er in der Lage ist, die Frage zu beantworten, wo er den Mund aufmachen kann, wo er hören kann, was Sie sagen, wo er somit in der Lage ist, den Auditor zu empfangen. Da Sie jemanden in einem totalen Zurückziehen haben, ist eine Ihrer besten Abhilfen, dafür zu sorgen, dass er erreicht wird, sehen Sie? Und Sie erreichen ihn, um ihn zum Hingreifen zu bringen. Und das sind die Zustände, die Sie mit einem Auditingzyklus in Ordnung zu bringen versuchen.</w:t>
      </w:r>
    </w:p>
    <w:p>
      <w:pPr>
        <w:pStyle w:val="Normal"/>
        <w:widowControl/>
        <w:spacing w:lineRule="auto" w:line="240" w:before="0" w:after="120"/>
        <w:ind w:firstLine="709"/>
        <w:rPr/>
      </w:pPr>
      <w:r>
        <w:rPr>
          <w:sz w:val="24"/>
          <w:lang w:val="de-CH"/>
        </w:rPr>
        <w:t>Wenn Sie nun ein absolut unübertrefflicher Meister im Knacken von Fällen sein wollen, sabbern Sie nie daher, über diesen Burschen, der dasitzt und der sagt: “Und meine Frau hat mit dem Chauffeur einen gedauerlutschert und es – und es ist ja so schrecklich schlimm, und so weiter und so fort und so weiter und so weiter.”</w:t>
      </w:r>
    </w:p>
    <w:p>
      <w:pPr>
        <w:pStyle w:val="Normal"/>
        <w:widowControl/>
        <w:spacing w:lineRule="auto" w:line="240" w:before="0" w:after="120"/>
        <w:ind w:firstLine="709"/>
        <w:rPr>
          <w:sz w:val="24"/>
          <w:lang w:val="de-CH"/>
        </w:rPr>
      </w:pPr>
      <w:r>
        <w:rPr>
          <w:sz w:val="24"/>
          <w:lang w:val="de-CH"/>
        </w:rPr>
        <w:t>Und Sie versuchen, zu ihm zu sagen: “Das ist – weisst du, die Sitzung ist beendet.”</w:t>
      </w:r>
    </w:p>
    <w:p>
      <w:pPr>
        <w:pStyle w:val="Normal"/>
        <w:widowControl/>
        <w:spacing w:lineRule="auto" w:line="240" w:before="0" w:after="120"/>
        <w:ind w:firstLine="709"/>
        <w:rPr>
          <w:sz w:val="24"/>
          <w:lang w:val="de-CH"/>
        </w:rPr>
      </w:pPr>
      <w:r>
        <w:rPr>
          <w:sz w:val="24"/>
          <w:lang w:val="de-CH"/>
        </w:rPr>
        <w:t>Und er sagt: “… und so weiter, und es ging die Rutsche runter, und das Ding hatte acht Seiten und so; und die waren alle sechseckig, sehen Sie, und so weiter.”</w:t>
      </w:r>
    </w:p>
    <w:p>
      <w:pPr>
        <w:pStyle w:val="Normal"/>
        <w:widowControl/>
        <w:spacing w:lineRule="auto" w:line="240" w:before="0" w:after="120"/>
        <w:ind w:firstLine="709"/>
        <w:rPr>
          <w:sz w:val="24"/>
          <w:lang w:val="de-CH"/>
        </w:rPr>
      </w:pPr>
      <w:r>
        <w:rPr>
          <w:sz w:val="24"/>
          <w:lang w:val="de-CH"/>
        </w:rPr>
        <w:t>Und Sie sagen: “Die Sitzung – die Sitzung hat schon vor einiger Zeit geendet.”</w:t>
      </w:r>
    </w:p>
    <w:p>
      <w:pPr>
        <w:pStyle w:val="Normal"/>
        <w:widowControl/>
        <w:spacing w:lineRule="auto" w:line="240" w:before="0" w:after="120"/>
        <w:ind w:firstLine="709"/>
        <w:rPr/>
      </w:pPr>
      <w:r>
        <w:rPr>
          <w:sz w:val="24"/>
          <w:lang w:val="de-CH"/>
        </w:rPr>
        <w:t>Und er sagt: “Und so weiter und so weiter und so weiter, und ich habe immer zu Chauffeuren gesagt, seit mir das passiert ist – habe ich gesagt, dass es den Chauffeur gelutschert hat!”</w:t>
      </w:r>
    </w:p>
    <w:p>
      <w:pPr>
        <w:pStyle w:val="Normal"/>
        <w:widowControl/>
        <w:spacing w:lineRule="auto" w:line="240" w:before="0" w:after="120"/>
        <w:ind w:firstLine="709"/>
        <w:rPr/>
      </w:pPr>
      <w:r>
        <w:rPr>
          <w:sz w:val="24"/>
          <w:lang w:val="de-CH"/>
        </w:rPr>
        <w:t>Gehen Sie jetzt nicht zu jemandem hin, oder versuchen Sie jetzt nicht, ein Lehrbuch zu studieren, um herauszufinden, welche Technik Sie bei diesem Fall auditieren sollten. Es ist kein Fall von Technik. Er hat dort niemanden, zu dem er sprechen kann. Er spricht zu niemandem. Falls er zu jemandem spricht, dann ist es jemand anderes. Er spricht nicht über ein Problem, das er haben konnte, sehen Sie? Er spricht nicht einmal über ein Problem, das er hat! Er hört sich wahrscheinlich nicht einmal mehr selbst zu. Er hat keine Vertrautheit mit der Umgebung, er ist desorientiert im Hinblick darauf, wo er ist, und so weiter. Und Sie wollen eine Technik?</w:t>
      </w:r>
    </w:p>
    <w:p>
      <w:pPr>
        <w:pStyle w:val="Normal"/>
        <w:widowControl/>
        <w:spacing w:lineRule="auto" w:line="240" w:before="0" w:after="120"/>
        <w:ind w:firstLine="709"/>
        <w:rPr>
          <w:sz w:val="24"/>
          <w:lang w:val="de-CH"/>
        </w:rPr>
      </w:pPr>
      <w:r>
        <w:rPr>
          <w:sz w:val="24"/>
          <w:lang w:val="de-CH"/>
        </w:rPr>
        <w:t>Er hat eine Pfote. Sie könnten sagen. “Nimm deine Hand hoch und lege sie auf die Seite des Stuhls und fühle die Seite des Stuhls.”</w:t>
      </w:r>
    </w:p>
    <w:p>
      <w:pPr>
        <w:pStyle w:val="Normal"/>
        <w:widowControl/>
        <w:spacing w:lineRule="auto" w:line="240" w:before="0" w:after="120"/>
        <w:ind w:firstLine="709"/>
        <w:rPr/>
      </w:pPr>
      <w:r>
        <w:rPr>
          <w:sz w:val="24"/>
          <w:lang w:val="de-CH"/>
        </w:rPr>
        <w:t>Er konnte eine ganze Zeit lang geradewegs fortfahren zu reden, ohne zu bemerken, dass Sie das machen, und dann wurde er schliesslich sagen. “He, hier ist ja ein Stuhl.” Grosser Gewinn.</w:t>
      </w:r>
    </w:p>
    <w:p>
      <w:pPr>
        <w:pStyle w:val="Normal"/>
        <w:widowControl/>
        <w:spacing w:lineRule="auto" w:line="240" w:before="0" w:after="120"/>
        <w:ind w:firstLine="709"/>
        <w:rPr>
          <w:sz w:val="24"/>
          <w:lang w:val="de-CH"/>
        </w:rPr>
      </w:pPr>
      <w:r>
        <w:rPr>
          <w:sz w:val="24"/>
          <w:lang w:val="de-CH"/>
        </w:rPr>
        <w:t>Aber wenn Sie sich überhaupt mit PCs befassen werden, die Unfähigkeiten jeg</w:t>
        <w:softHyphen/>
        <w:t>licher Art haben, dann müssen Sie eine Sitzung haben, bevor Sie Klasse IV, V, VI, VII, VIII, IX und X haben können. Verstehen Sie nun die Idee? Sie müssen eine Sitzung haben, bevor Sie eine Technik am Werk haben können. Das ift der Wert des Auditingzyklus, das ist sein Nutzen Und das ist die Art und Weise, wie Sie einer der wildesten Fallknacker werden können, mit dem es irgendjemand jemals zu tun gehabt hat. Sie kommen dahin, ein sagenhaftes Genie auf diesem Thema zu sein und so weiter.</w:t>
      </w:r>
    </w:p>
    <w:p>
      <w:pPr>
        <w:pStyle w:val="Normal"/>
        <w:spacing w:lineRule="auto" w:line="240" w:before="0" w:after="120"/>
        <w:ind w:firstLine="709"/>
        <w:rPr/>
      </w:pPr>
      <w:r>
        <w:rPr>
          <w:sz w:val="24"/>
          <w:lang w:val="de-CH"/>
        </w:rPr>
        <w:t xml:space="preserve">Oh, Sie machen Fehler, Sie werden zu anschuldigend werden. Sie werden ganz plötzlich feststellen, dass Sie zu hoch angesetzt haben, dass Sie hier und da die </w:t>
      </w:r>
      <w:r>
        <w:rPr>
          <w:sz w:val="24"/>
        </w:rPr>
        <w:t xml:space="preserve"> Fähigkeit des PCs überschätzt haben und so weiter, und Sie müssen die Sache zurückschrauben. Aber erinnern Sie sich daran, dass es immer einer Regulierung bedarf.</w:t>
      </w:r>
    </w:p>
    <w:p>
      <w:pPr>
        <w:pStyle w:val="Normal"/>
        <w:spacing w:lineRule="auto" w:line="240" w:before="0" w:after="120"/>
        <w:ind w:firstLine="709"/>
        <w:rPr/>
      </w:pPr>
      <w:r>
        <w:rPr>
          <w:sz w:val="24"/>
        </w:rPr>
        <w:t>Die einzige andere Sache, die ich Ihnen da noch beibringen würde und die ich Ihnen darüber gerne beibringen mochte, und ich wünschte wirklich, dass ich Ihnen das beibringen konnte, ist, dass es in Ordnung gebracht ist, nachdem Sie es in Ordnung gebracht haben. Und dann fahren Sie nicht fort; weil dieser PC eine Menge Tonarmaktion darauf hatte, welche Frage er vom Auditor empfangen konnte und so weiter. Machen Sie keine Lebensaufgabe daraus. Denn das ist lediglich eine weitere Art der Nichtbeobachtung. Jetzt, nachdem er das tun kann und es auch wirklich tut, beobachten Sie, dass er es tut. Sehen Sie? Er fühlt sich jetzt gut, und er tut es. Beobachten Sie das. Bemerken Sie, anders gesagt, dass er sich verändert hat, und dann müssen Sie bemerken, was Sie sonst noch zusammensetzen können.</w:t>
      </w:r>
    </w:p>
    <w:p>
      <w:pPr>
        <w:pStyle w:val="Normal"/>
        <w:spacing w:lineRule="auto" w:line="240" w:before="0" w:after="120"/>
        <w:ind w:firstLine="709"/>
        <w:rPr/>
      </w:pPr>
      <w:r>
        <w:rPr>
          <w:sz w:val="24"/>
        </w:rPr>
        <w:t>Es gibt also zwei weitere Dinge, die bemerkt werden müssen, verstehen Sie? Wann ist dieser Zustand in Ordnung gebracht worden? Wann ist diese kleine Fähigkeit wiedergewonnen worden? So dass Sie sich da herausziehen können. Und die andere Sache ist, jetzt neu und frisch eine Beobachtung zu machen, um etwas anderes zu finden, was Sie für den PC tun können.</w:t>
      </w:r>
    </w:p>
    <w:p>
      <w:pPr>
        <w:pStyle w:val="Normal"/>
        <w:spacing w:lineRule="auto" w:line="240" w:before="0" w:after="120"/>
        <w:ind w:firstLine="709"/>
        <w:rPr/>
      </w:pPr>
      <w:r>
        <w:rPr>
          <w:sz w:val="24"/>
        </w:rPr>
        <w:t>Der Grund, aus dem ich Ihnen diese anderen zwei angebe, ist der, dass es manchmal so rasch geschieht, dass es Sie echt umhaut. Der PC hat niemals zuvor in seinem Leben zu irgendjemandem gesprochen, und ganz plötzlich erleben Sie es, dass er wie geolt über relevante Dinge zu Ihnen spricht. Gut, dann fahren wir nicht damit fort, seine Fähigkeit, zum Auditor zu sprechen, in Ordnung zu bringen. Sehen Sie, das ist eine wiedergewonnene Fähigkeit. Sie sollten also in der Lage sein, das zu bemerken, und all das gehört zu der Beobachtung dazu.</w:t>
      </w:r>
    </w:p>
    <w:p>
      <w:pPr>
        <w:pStyle w:val="Normal"/>
        <w:spacing w:lineRule="auto" w:line="240" w:before="0" w:after="120"/>
        <w:ind w:firstLine="709"/>
        <w:rPr/>
      </w:pPr>
      <w:r>
        <w:rPr>
          <w:sz w:val="24"/>
        </w:rPr>
        <w:t>Und der echt heiße Auditor – der echte Bursche, der überall Fallgewinne erzielt, er sitzt da drin und beobachtet, was in der Sitzung vor sich geht, und wenn die Dinge richtig laufen, bringt er sie nicht in Ordnung, und wenn die Dinge ganz verkehrt laufen, greift er diesen Punkt auf, der in Ordnung gebracht werden kann, und bringt ihn in Ordnung, bis alle diese Punkte in Ordnung gebracht sind, und dann macht er weiter. Das sind die wunderwirkenden Wege, um an so etwas heranzugehen.</w:t>
      </w:r>
    </w:p>
    <w:p>
      <w:pPr>
        <w:pStyle w:val="Normal"/>
        <w:spacing w:lineRule="auto" w:line="240" w:before="0" w:after="120"/>
        <w:ind w:firstLine="709"/>
        <w:rPr/>
      </w:pPr>
      <w:r>
        <w:rPr>
          <w:sz w:val="24"/>
        </w:rPr>
        <w:t>Sie übernehmen den technischen Aspekt einer Scientology-Organisation. Sie sitzen da drin und tun nichts anderes, als den Fallen nachzuhelfen, tun nichts anderes, als den Fallen nachzuhelfen. Schenken Sie dem Auditing der Falle keine Aufmerksamkeit. Gehen Sie davon aus, dass das in redlicher Art gemacht wird, und dass es so gut wie nur irgend möglich gemacht wird. Ignorieren Sie diesen Aspekt. Haben Sie nicht dauernd was an Auditoren auszusetzen; das ist eine Ausbildungsaufgabe. Sondern fahren Sie einfach damit fort, diese Kommunikationszyklen zu beobachten. Beachten Sie die Kommunikationsfähigkeiten und so weiter, das Erscheinungsbild eines PCs und dergleichen. Stützen Sie sich nicht auf große Tests, die alle 15 Minuten gemacht worden sind, und 14 Pfund Auditorenberichte, um Ihnen zu sagen, ob der PC eine Veränderung erfahren hat oder nicht. Betrachten wir diesen PC. Hören wir diesem PC in der Sitzung zu. Spricht dieser PC besser? Antwortet er auf relevantere Weise und so weiter? Wenn ja, fein! Wir sind am Gewinnen und so weiter und so fort. Machen wir uns über diesen PC keine Sorgen, solange wir da nicht steckenbleiben, und solange bei diesem PC nicht ein Zustand von keiner Veränderung aufzutauchen beginnt. Und der PC sieht strahlender aus, und er hat mehr Funkeln in den Augen als vorher. Seine Augen waren – erin</w:t>
        <w:softHyphen/>
        <w:t>nern Sie sich daran, dass das ein Gradient ist – seine Augen waren absolut wie Kiesel, Steine, flach, lichtlos gewesen. Und jetzt können Sie durch den Nebel eine Spur Farbe erkennen. Das ist eine Verbesserung, sehen Sie? Bemerken Sie die Verbesserungen. Seien Sie nicht die ganze Zeit zynisch über die Sache, verstehen Sie? Bemerken Sie die Verbesserungen, denn manchmal finden die ziemlich langsam statt.</w:t>
      </w:r>
    </w:p>
    <w:p>
      <w:pPr>
        <w:pStyle w:val="Normal"/>
        <w:spacing w:lineRule="auto" w:line="240" w:before="0" w:after="120"/>
        <w:ind w:firstLine="709"/>
        <w:rPr/>
      </w:pPr>
      <w:r>
        <w:rPr>
          <w:sz w:val="24"/>
        </w:rPr>
        <w:t xml:space="preserve">Und Sie fahren einfach damit fort, die Leute hinaufzubringen, und Sie beachten nur den Kommunikationszyklus und die Fähigkeit der Person, die Umgebung in ihrer unmittelbaren Nahe zu handhaben, insbesondere in einer Auditingsitzung. Und Sie beachten </w:t>
      </w:r>
      <w:r>
        <w:rPr>
          <w:i/>
          <w:sz w:val="24"/>
        </w:rPr>
        <w:t>nur</w:t>
      </w:r>
      <w:r>
        <w:rPr>
          <w:sz w:val="24"/>
        </w:rPr>
        <w:t xml:space="preserve"> diese Dinge.</w:t>
      </w:r>
    </w:p>
    <w:p>
      <w:pPr>
        <w:pStyle w:val="Normal"/>
        <w:spacing w:lineRule="auto" w:line="240" w:before="0" w:after="120"/>
        <w:ind w:firstLine="709"/>
        <w:rPr/>
      </w:pPr>
      <w:r>
        <w:rPr>
          <w:sz w:val="24"/>
        </w:rPr>
        <w:t xml:space="preserve">Beachten Sie niemals die Probleme der Person, beachten Sie niemals ihre Ziele in der Sitzung, beachten Sie niemals </w:t>
      </w:r>
      <w:r>
        <w:rPr>
          <w:i/>
          <w:sz w:val="24"/>
        </w:rPr>
        <w:t>irgendwelche</w:t>
      </w:r>
      <w:r>
        <w:rPr>
          <w:sz w:val="24"/>
        </w:rPr>
        <w:t xml:space="preserve"> von diesen anderen Dingen – denn offensichtlich wurde ein jeglicher Auditor, den die Person hat, diese Dinge schon in die Hand nehmen, wenn der PC in Sitzung wäre.</w:t>
      </w:r>
    </w:p>
    <w:p>
      <w:pPr>
        <w:pStyle w:val="Normal"/>
        <w:spacing w:lineRule="auto" w:line="240" w:before="0" w:after="120"/>
        <w:ind w:firstLine="709"/>
        <w:rPr>
          <w:sz w:val="24"/>
        </w:rPr>
      </w:pPr>
      <w:r>
        <w:rPr>
          <w:sz w:val="24"/>
        </w:rPr>
        <w:t>Sehen Sie das? Auditoren sind gut darin. Worin sie nicht gut sind, ist, jemanden dort vollständig in Sitzung zu haben. Denn das ist natürlich das schwerste Kunststück. Das ist das schwierigste Kunststuck, aber da liegen die grössten Gewinne. Und es sieht so einfach aus, es sieht so kindergartenartig aus, dass Sie es sehr häufig vernachlässigen.</w:t>
      </w:r>
    </w:p>
    <w:p>
      <w:pPr>
        <w:pStyle w:val="Normal"/>
        <w:spacing w:lineRule="auto" w:line="240" w:before="0" w:after="120"/>
        <w:ind w:firstLine="709"/>
        <w:rPr/>
      </w:pPr>
      <w:r>
        <w:rPr>
          <w:sz w:val="24"/>
        </w:rPr>
        <w:t>Sie sehen also, dass jemand vollständig in Ordnung gebracht ist, er kann zu einem Auditor sprechen, ein Auditor kann zu ihm sprechen, und Sie sehen, dass ein Auditingzyklus stattfinden kann. Die Person kann eine Bestätigung empfangen, die Person kann ein Auditingzimmer haben, die Person kann eine Auditingsitzung haben, all diese Dinge sind möglich, alles ist fein und so weiter. Also, abgesehen davon gelegentlich jemanden abzufangen, der einen ungeheuren Patzer auf dem Gebiet gemacht hat – er auditiert das Service-Faksimile bei der Person, und der Auditor konnte in dem speziellen Fall kein Service-Faksimile finden, weil die Person in einer armen Familie aufgewachsen war und die Familie keine Dienstmädchen hatte.</w:t>
      </w:r>
    </w:p>
    <w:p>
      <w:pPr>
        <w:pStyle w:val="Normal"/>
        <w:spacing w:lineRule="auto" w:line="240" w:before="0" w:after="120"/>
        <w:ind w:firstLine="709"/>
        <w:rPr/>
      </w:pPr>
      <w:r>
        <w:rPr>
          <w:sz w:val="24"/>
        </w:rPr>
        <w:t>Dann ist Folgendes zu tun: Man schnappt sich den Direktor für Ausbildung und sagt: „Dieser Auditor braucht etwas Ausbildung zum Thema Service-Faksimiles." Nicht, in die Sache einzusteigen. Aber die einzige Schwierigkeit, an die Sie von diesem Punkt an stossen werden, wird die Anwendung von Technik sein.</w:t>
      </w:r>
    </w:p>
    <w:p>
      <w:pPr>
        <w:pStyle w:val="Normal"/>
        <w:spacing w:lineRule="auto" w:line="240" w:before="0" w:after="120"/>
        <w:ind w:firstLine="709"/>
        <w:rPr/>
      </w:pPr>
      <w:r>
        <w:rPr>
          <w:sz w:val="24"/>
        </w:rPr>
        <w:t xml:space="preserve">Und das ist </w:t>
      </w:r>
      <w:r>
        <w:rPr>
          <w:i/>
          <w:sz w:val="24"/>
        </w:rPr>
        <w:t>niemals</w:t>
      </w:r>
      <w:r>
        <w:rPr>
          <w:sz w:val="24"/>
        </w:rPr>
        <w:t xml:space="preserve"> die Schwierigkeit in Scientology, und es ist </w:t>
      </w:r>
      <w:r>
        <w:rPr>
          <w:i/>
          <w:sz w:val="24"/>
        </w:rPr>
        <w:t>nicht</w:t>
      </w:r>
      <w:r>
        <w:rPr>
          <w:sz w:val="24"/>
        </w:rPr>
        <w:t xml:space="preserve"> die Schwierigkeit – es ist überhaupt </w:t>
      </w:r>
      <w:r>
        <w:rPr>
          <w:i/>
          <w:sz w:val="24"/>
        </w:rPr>
        <w:t>nicht</w:t>
      </w:r>
      <w:r>
        <w:rPr>
          <w:sz w:val="24"/>
        </w:rPr>
        <w:t xml:space="preserve"> die Schwierigkeit mit Ihrem PC, mit dem Sie irgendwelche Schwierigkeiten haben. Diese Techniken funktionieren wie verrückt, aber sie alle sind davon abhängig, dass der PC vollständig in Sitzung ist. Wenn der PC vollständig in Sitzung ist, können Sie fast alles Beliebige an ihm auditieren, und er wird wunderschön vorankommen, verstehen Sie? Wenn der PC nicht in Sitzung ist, wird das nicht geschehen. Der entscheidende Punkt, an dem sich die Sache festfahrt, ist, dass einige den PC nicht in Sitzung bringen, bevor sie anfangen, etwas zu auditieren, Und daher erwarten sie, eine Technik werde etwas in Ordnung bringen, was dort direkt ihnen gegenübersitzt, nämlich, dass der PC überhaupt nicht in Sitzung ist. Verstehen Sie das?</w:t>
      </w:r>
    </w:p>
    <w:p>
      <w:pPr>
        <w:pStyle w:val="Normal"/>
        <w:spacing w:lineRule="auto" w:line="240" w:before="0" w:after="120"/>
        <w:ind w:firstLine="709"/>
        <w:rPr>
          <w:sz w:val="24"/>
        </w:rPr>
      </w:pPr>
      <w:r>
        <w:rPr>
          <w:sz w:val="24"/>
        </w:rPr>
        <w:t>In Ordnung. Das ist wirklich, wie man bei Fallen in allen Himmelsrichtungen tiefer ansetzt, um eine breite Bresche in alle Richtungen zu schlagen. Und ich glaube, dass Sie das tun können.</w:t>
      </w:r>
    </w:p>
    <w:p>
      <w:pPr>
        <w:pStyle w:val="Normal"/>
        <w:widowControl/>
        <w:spacing w:lineRule="auto" w:line="240" w:before="0" w:after="120"/>
        <w:ind w:firstLine="709"/>
        <w:rPr>
          <w:sz w:val="24"/>
        </w:rPr>
      </w:pPr>
      <w:r>
        <w:rPr>
          <w:sz w:val="24"/>
        </w:rPr>
        <w:t>Danke schön.</w:t>
      </w:r>
    </w:p>
    <w:sectPr>
      <w:headerReference w:type="default" r:id="rId2"/>
      <w:headerReference w:type="first" r:id="rId3"/>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center" w:pos="4535" w:leader="none"/>
        <w:tab w:val="right" w:pos="9071" w:leader="none"/>
      </w:tabs>
      <w:spacing w:lineRule="auto" w:line="240"/>
      <w:ind w:hanging="0"/>
      <w:rPr/>
    </w:pPr>
    <w:r>
      <w:rPr>
        <w:sz w:val="20"/>
      </w:rPr>
      <w:t>SHSBC-366 DER KOMMUNIKATIONSZYKLU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rStyle w:val="PageNumber"/>
        <w:sz w:val="20"/>
      </w:rPr>
      <w:tab/>
      <w:t>6.2.64</w:t>
    </w:r>
  </w:p>
  <w:p>
    <w:pPr>
      <w:pStyle w:val="Header"/>
      <w:widowControl/>
      <w:tabs>
        <w:tab w:val="clear" w:pos="4536"/>
        <w:tab w:val="clear" w:pos="9072"/>
        <w:tab w:val="center" w:pos="4535" w:leader="none"/>
        <w:tab w:val="right" w:pos="9071" w:leader="none"/>
      </w:tabs>
      <w:spacing w:lineRule="auto" w:line="240"/>
      <w:ind w:hanging="0"/>
      <w:rPr/>
    </w:pPr>
    <w:r>
      <w:rPr>
        <w:rStyle w:val="PageNumber"/>
        <w:sz w:val="20"/>
      </w:rPr>
      <w:t>IM AUDI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500"/>
      <w:jc w:val="both"/>
    </w:pPr>
    <w:rPr>
      <w:rFonts w:ascii="Times New Roman" w:hAnsi="Times New Roman" w:eastAsia="Times New Roman" w:cs="Times New Roman"/>
      <w:color w:val="auto"/>
      <w:sz w:val="18"/>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60" w:hanging="0"/>
    </w:pPr>
    <w:rPr>
      <w:rFonts w:ascii="Times New Roman" w:hAnsi="Times New Roman" w:eastAsia="Times New Roman" w:cs="Times New Roman"/>
      <w:color w:val="auto"/>
      <w:sz w:val="48"/>
      <w:szCs w:val="20"/>
      <w:lang w:val="de-DE" w:eastAsia="zh-CN" w:bidi="hi-IN"/>
    </w:rPr>
  </w:style>
  <w:style w:type="paragraph" w:styleId="FR2">
    <w:name w:val="FR2"/>
    <w:qFormat/>
    <w:pPr>
      <w:widowControl w:val="false"/>
      <w:bidi w:val="0"/>
      <w:spacing w:before="80" w:after="0"/>
      <w:ind w:left="360" w:hanging="0"/>
    </w:pPr>
    <w:rPr>
      <w:rFonts w:ascii="Times New Roman" w:hAnsi="Times New Roman" w:eastAsia="Times New Roman" w:cs="Times New Roman"/>
      <w:b/>
      <w:color w:val="auto"/>
      <w:sz w:val="36"/>
      <w:szCs w:val="20"/>
      <w:lang w:val="de-DE" w:eastAsia="zh-CN" w:bidi="hi-IN"/>
    </w:rPr>
  </w:style>
  <w:style w:type="paragraph" w:styleId="FR3">
    <w:name w:val="FR3"/>
    <w:qFormat/>
    <w:pPr>
      <w:widowControl w:val="false"/>
      <w:bidi w:val="0"/>
      <w:spacing w:before="20" w:after="0"/>
      <w:ind w:left="40" w:firstLine="540"/>
      <w:jc w:val="both"/>
    </w:pPr>
    <w:rPr>
      <w:rFonts w:ascii="Arial" w:hAnsi="Arial" w:eastAsia="Times New Roman" w:cs="Arial"/>
      <w:i/>
      <w:color w:val="auto"/>
      <w:sz w:val="18"/>
      <w:szCs w:val="20"/>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8:28:00Z</dcterms:created>
  <dc:creator>C</dc:creator>
  <dc:description/>
  <dc:language>en-US</dc:language>
  <cp:lastModifiedBy>f</cp:lastModifiedBy>
  <dcterms:modified xsi:type="dcterms:W3CDTF">2002-07-26T09:53:00Z</dcterms:modified>
  <cp:revision>7</cp:revision>
  <dc:subject/>
  <dc:title>DER KOMMUNIKATIONSZYKLUS</dc:title>
</cp:coreProperties>
</file>